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ce Yield Simulation Using DSSAT Under Projected Climate Scenarios Across Districts of Chhattisgar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esents a district-level analysis of how climate change may affect rice production in Chhattisgarh, using the DSSAT crop simulation model. It provides localized projections of future yield changes, addressing a gap in region-specific climate impact studies on agriculture. The results offer practical data to support for developing adaptation strategies and improving the resilience of rice farming in the areas. This study is also a useful resource for researchers, policymakers, and agricultural planners working on climate-resilient farming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Rice Yield Simulation Using DSSAT Under Projected Climate Scenarios Across Districts of Chhattisgarh, India” focuses mainly on the technical aspect of crop simulation and doesn’t fully reflect the broader goal of assessing climate change impacts on rice yield and supporting adaptation strategi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authors may consider the title “District-level Assessment of Climate Change Impacts on Rice Yield in Chhattisgarh, India Using DSS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District-level Assessment of Climate Change Impacts on Rice Yield in Chhattisgarh using DSSAT Simulation mode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can use this topic as per review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abstract is generally clear but not very comprehensive. The authors may include time frame for the data used to show context of the study, specify methods more clearly (e.g., show statistical criteria), clarify the study region (how many sites included) for more understandable.</w:t>
            </w:r>
          </w:p>
          <w:p>
            <w:pPr>
              <w:pStyle w:val="ListParagraph"/>
              <w:ind w:left="0" w:hanging="0"/>
              <w:jc w:val="both"/>
              <w:rPr>
                <w:rFonts w:ascii="Arial" w:hAnsi="Arial" w:cs="Arial"/>
                <w:b/>
                <w:b/>
                <w:bCs/>
                <w:sz w:val="20"/>
                <w:szCs w:val="20"/>
                <w:lang w:val="en-GB"/>
              </w:rPr>
            </w:pPr>
            <w:r>
              <w:rPr>
                <w:rFonts w:cs="Arial" w:ascii="Arial" w:hAnsi="Arial"/>
                <w:sz w:val="20"/>
                <w:szCs w:val="20"/>
                <w:lang w:val="en-GB"/>
              </w:rPr>
              <w:t>The sentence “Rising temperatures and irregular rainfall patterns suggested by climate trends run possible hazards to rice output” is too general, it should be changed or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m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used Field trial observations in two consecutive years to calibrate and validate the crop model DSSAT, and then used this calibrated model to assess the impacts of climate change for nearly 1 century (21</w:t>
            </w:r>
            <w:r>
              <w:rPr>
                <w:rFonts w:cs="Arial" w:ascii="Arial" w:hAnsi="Arial"/>
                <w:bCs/>
                <w:sz w:val="20"/>
                <w:szCs w:val="20"/>
                <w:vertAlign w:val="superscript"/>
                <w:lang w:val="en-GB"/>
              </w:rPr>
              <w:t>st</w:t>
            </w:r>
            <w:r>
              <w:rPr>
                <w:rFonts w:cs="Arial" w:ascii="Arial" w:hAnsi="Arial"/>
                <w:bCs/>
                <w:sz w:val="20"/>
                <w:szCs w:val="20"/>
                <w:lang w:val="en-GB"/>
              </w:rPr>
              <w:t>). This may lead to simulation results that do not accurately reflect long-term, climate-scale changes. Consequently, the scientific validity of such assessments may be subject to deb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everal references appear to be outdated and should be updated with more recent sources, for example, Aggarwal, P. K. (2008); IPCC (2001).</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authors may consider some other references below:</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Pathak, H. (2023). Impact, adaptation, and mitigation of climate change in Indian agriculture. Environ Monit Assess 195, 52. </w:t>
            </w:r>
            <w:hyperlink r:id="rId3">
              <w:r>
                <w:rPr>
                  <w:rStyle w:val="InternetLink"/>
                  <w:rFonts w:cs="Arial" w:ascii="Arial" w:hAnsi="Arial"/>
                  <w:bCs/>
                  <w:sz w:val="20"/>
                  <w:szCs w:val="20"/>
                  <w:lang w:val="en-GB"/>
                </w:rPr>
                <w:t>https://doi.org/10.1007/s10661-022-10537-3</w:t>
              </w:r>
            </w:hyperlink>
            <w:r>
              <w:rPr>
                <w:rFonts w:cs="Arial" w:ascii="Arial" w:hAnsi="Arial"/>
                <w:bCs/>
                <w:sz w:val="20"/>
                <w:szCs w:val="20"/>
                <w:lang w:val="en-GB"/>
              </w:rPr>
              <w: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Datta, P., Behera, B., Rahut, D.B. (2022). Climate change and Indian agriculture: A systematic review of farmers’ perception, adaptation, and transformation. Environmental Challenges 8, 100543. </w:t>
            </w:r>
            <w:hyperlink r:id="rId4">
              <w:r>
                <w:rPr>
                  <w:rStyle w:val="InternetLink"/>
                  <w:rFonts w:cs="Arial" w:ascii="Arial" w:hAnsi="Arial"/>
                  <w:bCs/>
                  <w:sz w:val="20"/>
                  <w:szCs w:val="20"/>
                  <w:lang w:val="en-GB"/>
                </w:rPr>
                <w:t>https://doi.org/10.1016/j.envc.2022.100543</w:t>
              </w:r>
            </w:hyperlink>
            <w:r>
              <w:rPr>
                <w:rFonts w:cs="Arial" w:ascii="Arial" w:hAnsi="Arial"/>
                <w:bCs/>
                <w:sz w:val="20"/>
                <w:szCs w:val="20"/>
                <w:lang w:val="en-GB"/>
              </w:rPr>
              <w: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PCC (2022). Climate Change 2022: Impacts, Adaptation and Vulnerability. </w:t>
            </w:r>
            <w:hyperlink r:id="rId5">
              <w:r>
                <w:rPr>
                  <w:rStyle w:val="InternetLink"/>
                  <w:rFonts w:cs="Arial" w:ascii="Arial" w:hAnsi="Arial"/>
                  <w:bCs/>
                  <w:sz w:val="20"/>
                  <w:szCs w:val="20"/>
                  <w:lang w:val="en-GB"/>
                </w:rPr>
                <w:t>https://www.ipcc.ch/report/ar6/wg2/</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addion, please carefully check the sources of the references, for example, this reference appears to be missing or inaccessible:</w:t>
            </w:r>
          </w:p>
          <w:p>
            <w:pPr>
              <w:pStyle w:val="ListParagraph"/>
              <w:ind w:left="0" w:hanging="0"/>
              <w:rPr/>
            </w:pPr>
            <w:r>
              <w:rPr>
                <w:rFonts w:cs="Arial" w:ascii="Arial" w:hAnsi="Arial"/>
                <w:bCs/>
                <w:sz w:val="20"/>
                <w:szCs w:val="20"/>
                <w:lang w:val="en-GB"/>
              </w:rPr>
              <w:t xml:space="preserve">Change, I. P. O. C. (2001). Climate change 2007: Impacts, adaptation and vulnerability. </w:t>
            </w:r>
            <w:r>
              <w:rPr>
                <w:rFonts w:cs="Arial" w:ascii="Arial" w:hAnsi="Arial"/>
                <w:bCs/>
                <w:i/>
                <w:iCs/>
                <w:sz w:val="20"/>
                <w:szCs w:val="20"/>
                <w:lang w:val="en-GB"/>
              </w:rPr>
              <w:t>Genebra, Suíça.</w:t>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cent references are many and added alrea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uthors should make grammatical and stylistic improvements for the entir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Honestly, I think this manuscript is not very well-structured. The manuscript contains valuable content, but several sections may require significant restructuring to enhance clarity, coherence, and logical flow.</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is intended as a research paper, not a master's thesis draft; therefore, the sections titled Introduction, Overview of Climate Change and Agriculture, Rationale of the Study, Objectives of the Study, Literature Review, and Research Gap should be rewritten to form a coherent and unified whole, aligning more closely with the structure and style of a research article.</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Materials should be described in more details, for example, how many sites are obtained for field trial observations, locations of the sites in the study area. What is the weather data and what is its baseline?</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Please rewrite the Methodology section to include Model Description, Model Calibration, Model Validation, Climate Scenario Development and Statistical Analysis and exclude</w:t>
            </w:r>
            <w:r>
              <w:rPr>
                <w:rFonts w:cs="Arial" w:ascii="Arial" w:hAnsi="Arial"/>
                <w:sz w:val="20"/>
                <w:szCs w:val="20"/>
              </w:rPr>
              <w:t xml:space="preserve"> </w:t>
            </w:r>
            <w:r>
              <w:rPr>
                <w:rFonts w:cs="Arial" w:ascii="Arial" w:hAnsi="Arial"/>
                <w:bCs/>
                <w:sz w:val="20"/>
                <w:szCs w:val="20"/>
                <w:lang w:val="en-GB"/>
              </w:rPr>
              <w:t>Study Area.</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Study Area shoud include the content from Need for Regional Assessment: The Case of Chhattisgarh and add a figure showing its geographic location or characteristics.</w:t>
            </w:r>
          </w:p>
          <w:p>
            <w:pPr>
              <w:pStyle w:val="NormalWeb"/>
              <w:spacing w:before="280" w:after="0"/>
              <w:jc w:val="both"/>
              <w:rPr>
                <w:rFonts w:ascii="Arial" w:hAnsi="Arial" w:cs="Arial"/>
                <w:bCs/>
                <w:sz w:val="20"/>
                <w:szCs w:val="20"/>
                <w:lang w:val="en-GB"/>
              </w:rPr>
            </w:pPr>
            <w:r>
              <w:rPr>
                <w:rFonts w:cs="Arial" w:ascii="Arial" w:hAnsi="Arial"/>
                <w:bCs/>
                <w:sz w:val="20"/>
                <w:szCs w:val="20"/>
                <w:lang w:val="en-GB"/>
              </w:rPr>
              <w:t>Simulation for Future Projections should be shown as a part of Climate Scenario Development in Methodology section. In addition, the author clarify that The parameters considered included Maximum Temperature (Tx), Minimum Temperature (Tn) and Rainfall (R), what is SRD and how to obtain this parame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ade clea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1007/s10661-022-10537-3" TargetMode="External"/><Relationship Id="rId4" Type="http://schemas.openxmlformats.org/officeDocument/2006/relationships/hyperlink" Target="https://doi.org/10.1016/j.envc.2022.100543" TargetMode="External"/><Relationship Id="rId5" Type="http://schemas.openxmlformats.org/officeDocument/2006/relationships/hyperlink" Target="https://www.ipcc.ch/report/ar6/wg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9:23:00Z</dcterms:created>
  <dc:creator>anonymous</dc:creator>
  <dc:description/>
  <cp:keywords/>
  <dc:language>en-US</dc:language>
  <cp:lastModifiedBy>Editor-28</cp:lastModifiedBy>
  <dcterms:modified xsi:type="dcterms:W3CDTF">2025-05-31T08:12:00Z</dcterms:modified>
  <cp:revision>23</cp:revision>
  <dc:subject/>
  <dc:title/>
</cp:coreProperties>
</file>