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739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ice Yield Simulation Using DSSAT Under Projected Climate Scenarios Across Districts of Chhattisgarh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This manuscript addresses a critical and timely issue: the impact of climate change on rice yield in one of India’s major rice-producing states. By employing the DSSAT crop simulation model under future climate scenarios (RCP 4.5 and RCP 8.5), the study offers district-level insights into potential yield changes, which are vital for local adaptation strategies. Its methodological rigor—including calibration and validation using real field data—adds credibility to the findings and fills a regional research gap often overlooked in national-scale studies. The results are of great value to agricultural planners, policymakers, and climate adaptation strategists aiming to bolster food security under changing climate regim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Yes</w:t>
            </w:r>
          </w:p>
        </w:tc>
      </w:tr>
      <w:tr>
        <w:trPr>
          <w:trHeight w:val="95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The current title is appropriate and descriptive. It clearly states the crop (rice), tool (DSSAT), method (simulation), focus (climate scenarios), and geographic scope (districts of Chhattisgarh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bstract provides a clear overview of the methodology, key findings, and policy implications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ggestions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sz w:val="20"/>
                <w:szCs w:val="20"/>
                <w:lang w:val="en-IN" w:eastAsia="en-IN"/>
              </w:rPr>
              <w:t>Mention the specific time frames used (e.g., 2030, 2050, 2070)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Quantify key results where possible (e.g., “up to 68% yield reduction in CPZ”)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State the tool (DSSAT) explicitly in the first or second senten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"</w:t>
            </w:r>
            <w:bookmarkStart w:id="4" w:name="_Hlk199523784"/>
            <w:r>
              <w:rPr>
                <w:sz w:val="20"/>
                <w:szCs w:val="20"/>
              </w:rPr>
              <w:t>Using the DSSAT crop simulation model calibrated with local data, the study projects rice yield changes under RCP 4.5 and 8.5 scenarios for the years 2030, 2050, and 2070."</w:t>
            </w:r>
            <w:bookmarkEnd w:id="4"/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add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Yes, the manuscript is scientifically sound. The methodology is well explained, including data sources, model calibration, validation, and statistical metrics (RMSE, R², d-statistic). The use of DSSAT for modeling under future RCP scenarios is appropriate and supported by recent literature. The correlation analyses and spatial interpretations are relevant and well contextualiz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, the references include recent (2021–2024) and region-specific studies, which is commendable.</w:t>
            </w:r>
          </w:p>
          <w:p>
            <w:pPr>
              <w:pStyle w:val="ListParagraph"/>
              <w:ind w:left="0" w:hanging="0"/>
              <w:jc w:val="both"/>
              <w:rPr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You may consider adding a few more global or IPCC AR6 references for broader climate projections, especially regarding RCP impacts on South Asi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The language is mostly appropriate for scholarly communication, with good technical vocabulary and clarity. However, minor grammatical inconsistencies and awkward phrasing appear in places (e.g., “rice output in the area” → “rice yields in the region”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>
                <w:sz w:val="20"/>
                <w:szCs w:val="20"/>
                <w:lang w:val="en-IN" w:eastAsia="en-IN"/>
              </w:rPr>
              <w:t>Conduct a thorough proofreading for article usage, verb agreement, and punctuation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Use more formal transitions between sec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IN"/>
              </w:rPr>
            </w:pPr>
            <w:r>
              <w:rPr>
                <w:sz w:val="20"/>
                <w:szCs w:val="20"/>
                <w:lang w:val="en-GB" w:eastAsia="en-IN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 w:eastAsia="en-IN"/>
              </w:rPr>
              <w:t xml:space="preserve">There are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IN" w:eastAsia="en-IN"/>
              </w:rPr>
              <w:t>no apparent ethical issues</w:t>
            </w:r>
            <w:r>
              <w:rPr>
                <w:rFonts w:cs="Times New Roman" w:ascii="Times New Roman" w:hAnsi="Times New Roman"/>
                <w:sz w:val="20"/>
                <w:szCs w:val="20"/>
                <w:lang w:val="en-IN" w:eastAsia="en-IN"/>
              </w:rPr>
              <w:t xml:space="preserve"> in the manuscript. The study is based on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 xml:space="preserve">Simulation modelling (DSSAT) using </w:t>
            </w:r>
            <w:r>
              <w:rPr>
                <w:b/>
                <w:bCs/>
                <w:sz w:val="20"/>
                <w:szCs w:val="20"/>
                <w:lang w:val="en-IN" w:eastAsia="en-IN"/>
              </w:rPr>
              <w:t>secondary data</w:t>
            </w:r>
            <w:r>
              <w:rPr>
                <w:sz w:val="20"/>
                <w:szCs w:val="20"/>
                <w:lang w:val="en-IN" w:eastAsia="en-IN"/>
              </w:rPr>
              <w:t xml:space="preserve"> from IMD and climate models (CMIP5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  <w:lang w:val="en-IN" w:eastAsia="en-IN"/>
              </w:rPr>
            </w:pPr>
            <w:r>
              <w:rPr>
                <w:b/>
                <w:bCs/>
                <w:sz w:val="20"/>
                <w:szCs w:val="20"/>
                <w:lang w:val="en-IN" w:eastAsia="en-IN"/>
              </w:rPr>
              <w:t>Primary data</w:t>
            </w:r>
            <w:r>
              <w:rPr>
                <w:sz w:val="20"/>
                <w:szCs w:val="20"/>
                <w:lang w:val="en-IN" w:eastAsia="en-IN"/>
              </w:rPr>
              <w:t xml:space="preserve"> from field trials under a recognized research program (AICRPAM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sz w:val="20"/>
                <w:szCs w:val="20"/>
                <w:lang w:val="en-IN" w:eastAsia="en-IN"/>
              </w:rPr>
              <w:t xml:space="preserve">No involvement of human or animal subjects, thus </w:t>
            </w:r>
            <w:r>
              <w:rPr>
                <w:b/>
                <w:bCs/>
                <w:sz w:val="20"/>
                <w:szCs w:val="20"/>
                <w:lang w:val="en-IN" w:eastAsia="en-IN"/>
              </w:rPr>
              <w:t>no requirement for ethical clearance</w:t>
            </w:r>
            <w:r>
              <w:rPr>
                <w:sz w:val="20"/>
                <w:szCs w:val="20"/>
                <w:lang w:val="en-IN" w:eastAsia="en-IN"/>
              </w:rPr>
              <w:t xml:space="preserve"> from an institutional review board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The manuscript follows standard scientific practices for data usage, attribution, and model-based projections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smarkdownparagraph">
    <w:name w:val="ds-markdown-paragraph"/>
    <w:basedOn w:val="Normal"/>
    <w:qFormat/>
    <w:pPr>
      <w:spacing w:before="280" w:after="280"/>
    </w:pPr>
    <w:rPr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1:05:00Z</dcterms:created>
  <dc:creator>anonymous</dc:creator>
  <dc:description/>
  <cp:keywords/>
  <dc:language>en-US</dc:language>
  <cp:lastModifiedBy>Editor-28</cp:lastModifiedBy>
  <dcterms:modified xsi:type="dcterms:W3CDTF">2025-05-31T08:13:00Z</dcterms:modified>
  <cp:revision>10</cp:revision>
  <dc:subject/>
  <dc:title/>
</cp:coreProperties>
</file>