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3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logy of Soil-Dwelling Insects and Their Influence on Crop Health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consolidates current knowledge on the ecology of soil-dwelling insects and emphasizes their multifaceted influence on crop health, offering a scientific foundation for leveraging their ecological services in sustainable land management and food security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view also emphasizes the influence of agricultural practices on soil insect communities and examines ecological strategies for sustaining their populations. Scientific insights from global literature and region-specific case studies are synthesized to identify knowledge gaps and recommend future research directions in the context of sustainable crop health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stract </w:t>
            </w:r>
            <w:r>
              <w:rPr>
                <w:rFonts w:cs="Arial" w:ascii="Arial" w:hAnsi="Arial"/>
                <w:highlight w:val="green"/>
              </w:rPr>
              <w:t>should be written in compact short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l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lease cite examples of ‘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IN"/>
              </w:rPr>
              <w:t>predatory beetles and parasitic wasps’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Life Cycle Strategies and Adapt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are not requir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examples should be presented in tabular form, not running mat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Bioassessment protocols and sampling methodologies are not required he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Habitat loss and fragmentation are not required he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Writing of research gaps and future directions are not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your suggest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ut in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places, references have not been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but should be checked once aga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kern w:val="2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Mangal"/>
      <w:kern w:val="2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11:3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15ccbe7-8fc2-4068-9d05-782fdcf3456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