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2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ISK ASSESSMENT OF CONSUMPTION OF PAH-CONTAMINATED PAPYROCRANUS AFER FROM BANEGBE RIV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very important to the scientific commun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ver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search formula / calculations are correct as seen in the methodolog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 is well done and properly written; please kindly accept for further processing and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4:21:00Z</dcterms:created>
  <dc:creator>anonymous</dc:creator>
  <dc:description/>
  <cp:keywords/>
  <dc:language>en-US</dc:language>
  <cp:lastModifiedBy>Editor-11</cp:lastModifiedBy>
  <cp:lastPrinted>2025-05-27T19:47:00Z</cp:lastPrinted>
  <dcterms:modified xsi:type="dcterms:W3CDTF">2025-06-06T11:54:00Z</dcterms:modified>
  <cp:revision>9</cp:revision>
  <dc:subject/>
  <dc:title/>
</cp:coreProperties>
</file>