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34567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288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Role of Hyperspectral Remote Sensing in Predictive Soil Health Monitoring under Climate-Induced Stress Scenari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yperspectral imaging is the need of current era. The topic focuses on major aspect of climate change. The article is of great importance knowing the recent e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appreciation. Appreciate it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/ mam.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ke the abstract even mor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hanges are 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ntion the references in the text also. It’s just mentioned at last which is not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not sufficient, and many of them are repeated only. Suggested references should be added in the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commentRangeStart w:id="0"/>
            <w:r>
              <w:rPr>
                <w:rFonts w:cs="Arial" w:ascii="Arial" w:hAnsi="Arial"/>
                <w:sz w:val="20"/>
                <w:szCs w:val="20"/>
              </w:rPr>
              <w:t xml:space="preserve">Bachhav, S. S.,  Deshmukh, A. A., Kotangale, L. G.,  Shaniware, Y. A., and Bhise, R. K. (2024). Smart agriculture: IOT-driven soil nutrient management system. Journal of Agriculture and Ecology Research International, 25(6): 169-175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9734/jaeri/2024/v25i665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commentRangeStart w:id="1"/>
            <w:r>
              <w:rPr>
                <w:rFonts w:cs="Arial" w:ascii="Arial" w:hAnsi="Arial"/>
                <w:sz w:val="20"/>
                <w:szCs w:val="20"/>
              </w:rPr>
              <w:t xml:space="preserve">Meshram, P. G., Shaniware, Y. A., Bhondave, G. P., Zol, D. M., and Pandey, P. (2024). Precision Agriculture: UAV-Based Soil Mapping and Remote Sensing Applications. Asian Research Journal of Agriculture, 17(4): 885-891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9734/arja/2024/v17i4598</w:t>
              </w:r>
              <w:commentRangeEnd w:id="1"/>
              <w:r>
                <w:commentReference w:id="1"/>
              </w:r>
              <w:r>
                <w:rPr>
                  <w:rStyle w:val="CommentReference"/>
                  <w:rFonts w:cs="Arial" w:ascii="Arial" w:hAnsi="Arial"/>
                  <w:vanish w:val="false"/>
                  <w:sz w:val="20"/>
                  <w:szCs w:val="20"/>
                </w:rPr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commentRangeStart w:id="2"/>
            <w:r>
              <w:rPr>
                <w:rFonts w:cs="Arial" w:ascii="Arial" w:hAnsi="Arial"/>
                <w:sz w:val="20"/>
                <w:szCs w:val="20"/>
              </w:rPr>
              <w:t xml:space="preserve">Bagade, P. S., P. G. Meshram, L. G. Kotangale, S. S. Bachhav, and Y. Shaniware. (2025). Influence of different phosphatic fertilizer on nutrient uptake and nutrient use efficiency of soybean in highly calcareous soil. Journal of Applied Life Sciences International 28 (1): 1-8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9734/jalsi/2025/v28i167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  <w:commentRangeEnd w:id="2"/>
            <w:r>
              <w:commentReference w:id="2"/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commentRangeEnd w:id="0"/>
            <w:r>
              <w:commentReference w:id="0"/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citations are added. Thank you for your inpu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ke the references part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Microsoft account" w:date="2025-05-27T22:07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val="en-IN" w:bidi="ar-SA"/>
        </w:rPr>
        <w:t>Add this citation.</w:t>
      </w:r>
    </w:p>
  </w:comment>
  <w:comment w:id="2" w:author="Microsoft account" w:date="2025-05-27T22:09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val="en-IN" w:bidi="ar-SA"/>
        </w:rPr>
        <w:t>Add reference.</w:t>
      </w:r>
    </w:p>
  </w:comment>
  <w:comment w:id="0" w:author="Microsoft account" w:date="2025-05-27T22:01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val="en-IN" w:bidi="ar-SA"/>
        </w:rPr>
        <w:t>Add this cita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yperlink" Target="https://doi.org/10.9734/jaeri/2024/v25i6650" TargetMode="External"/><Relationship Id="rId4" Type="http://schemas.openxmlformats.org/officeDocument/2006/relationships/hyperlink" Target="https://doi.org/10.9734/arja/2024/v17i4598" TargetMode="External"/><Relationship Id="rId5" Type="http://schemas.openxmlformats.org/officeDocument/2006/relationships/hyperlink" Target="https://doi.org/10.9734/jalsi/2025/v28i167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7:38:00Z</dcterms:modified>
  <cp:revision>120</cp:revision>
  <dc:subject/>
  <dc:title/>
</cp:coreProperties>
</file>