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71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ENVIRONMENTAL FACTORS ON BLOOD DISORDERS IN ANIMA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AI generated technologies have been used by the authors to write this text. Disclaimer is given at end of the manuscript (before reference section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has importance for the people working in the related topics of climate change , Air pollution , water pollution , soil pollution  microplastics pollution , stress caused due to pollution , immunity decrease due to pollution and how this pollution are responsible for climate change can be referred by other workers also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positive comment</w:t>
            </w:r>
          </w:p>
        </w:tc>
      </w:tr>
      <w:tr>
        <w:trPr>
          <w:trHeight w:val="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ACT OF ENVIRONMENTAL POLLUTION ON BLOOD DISORDERS IN ANIMAL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changes have been suggested by the reviewer with respect to the title</w:t>
            </w:r>
          </w:p>
        </w:tc>
      </w:tr>
      <w:tr>
        <w:trPr>
          <w:trHeight w:val="56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abstract has all the details needed no need of addition or deletion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designed to give the readers an immediate understanding of the topic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the manuscript is scientifically correct contains pollution and its effect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the appropriate comment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sufficient and rec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critically checking the references qu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quality of English language is suitable for the article scholarly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ppreciate the reviewer’s effort in going through the manuscript and for the quick review </w:t>
            </w:r>
          </w:p>
        </w:tc>
      </w:tr>
      <w:tr>
        <w:trPr>
          <w:trHeight w:val="1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article can be accepted for publica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is is a Review article and involves no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4:15:00Z</dcterms:created>
  <dc:creator>anonymous</dc:creator>
  <dc:description/>
  <cp:keywords/>
  <dc:language>en-US</dc:language>
  <cp:lastModifiedBy>Editor-28</cp:lastModifiedBy>
  <dcterms:modified xsi:type="dcterms:W3CDTF">2025-05-28T08:39:00Z</dcterms:modified>
  <cp:revision>6</cp:revision>
  <dc:subject/>
  <dc:title/>
</cp:coreProperties>
</file>