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71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198830896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water quality variability using principal component analysis: A study of wells in Keral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a secondary data about  water qality of wells of Kerala. The PCA analysis gives overall quality of well  water quality. It is not a primary research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 for the comment..Though it is a secondary data , the study has its own importance for fitting to the current requirements of the field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 for your suggestion .The title is appropriate to the cont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I agree to the 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 the grammatical errors. The intoduction part contains literature review. Remove from introducion and include it in results and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 .The suggested comments are rectifi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I agree to the 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Helvetica"/>
                <w:lang w:val="en-GB"/>
              </w:rPr>
              <w:t>I agree to the  reviewer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move the review of literature part from introduction and include it in result and discussion part supporting your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and the comments are justifi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17:00Z</dcterms:created>
  <dc:creator>anonymous</dc:creator>
  <dc:description/>
  <cp:keywords/>
  <dc:language>en-US</dc:language>
  <cp:lastModifiedBy>Editor-28</cp:lastModifiedBy>
  <dcterms:modified xsi:type="dcterms:W3CDTF">2025-05-30T06:54:00Z</dcterms:modified>
  <cp:revision>4</cp:revision>
  <dc:subject/>
  <dc:title/>
</cp:coreProperties>
</file>