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0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Water Purification Potential of Azadirachta indica (Neem): A Low-Cost Solution for Microbial and Chemical Contaminant Reduction in Guy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eem's ability to behave as a coagulant and disinfectant needs to be carefully optimized to consider not only efficacy but also the physicochemical tradeoff and environmental hazard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. 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. 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. 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. 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. 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greed.  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10:00Z</dcterms:created>
  <dc:creator>anonymous</dc:creator>
  <dc:description/>
  <cp:keywords/>
  <dc:language>en-US</dc:language>
  <cp:lastModifiedBy>Editor-90</cp:lastModifiedBy>
  <dcterms:modified xsi:type="dcterms:W3CDTF">2025-06-03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b1d53fd-7152-4e2d-be1d-455008f70de2</vt:lpwstr>
  </property>
</Properties>
</file>