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38"/>
        <w:gridCol w:w="15583"/>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6918</w:t>
            </w:r>
          </w:p>
        </w:tc>
      </w:tr>
      <w:tr>
        <w:trPr>
          <w:trHeight w:val="65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8566779"/>
            <w:r>
              <w:rPr>
                <w:rFonts w:cs="Arial" w:ascii="Arial" w:hAnsi="Arial"/>
                <w:b/>
                <w:sz w:val="20"/>
                <w:szCs w:val="20"/>
                <w:lang w:val="en-GB"/>
              </w:rPr>
              <w:t>Impact of deforestation on the expansion of Loranthaceae in urban forests: case study of the urban area of Daloa (Center-West, Côte d'Ivoire)</w:t>
            </w:r>
            <w:bookmarkEnd w:id="0"/>
          </w:p>
        </w:tc>
      </w:tr>
      <w:tr>
        <w:trPr>
          <w:trHeight w:val="332"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tabs>
                <w:tab w:val="clear" w:pos="720"/>
                <w:tab w:val="left" w:pos="1828"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cs="Arial" w:ascii="Arial" w:hAnsi="Arial"/>
                <w:sz w:val="20"/>
                <w:szCs w:val="20"/>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is important as an extension of knowledge in the plant parasite - host relationship. The incidence rate pattern of parasitic plants on susceptible hosts are herewith highlighted. The manuscript is a good fit as advisory tool for ecological management of urban veget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authors concur, emphasizing that this manuscript is of definite interest to the scientific community. It highlights our knowledge of the Loranthaceae species identified. The morphological distinction between parasitic species is crucial for research and essential to the development of effective control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itle of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would like to express their gratitu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would like to express their gratitude for thes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Manuscript is scientifically correct m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would like to express their gratitu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References are good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would like to express their gratitude. They also provided access links for each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English quality of the article is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uthors would like to express their gratitude for thes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Please, give the appropriate name (specific &amp; genera) of plants in item no 8, 30 &amp; 31 for Tables 1 &amp; 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s have acknowledged these errors and given the appropriate names (specific and generic) to the plants in points 8, 30 and 31 of Tables 1 and </w:t>
            </w:r>
            <w:r>
              <w:rPr>
                <w:rFonts w:cs="Arial" w:ascii="Arial" w:hAnsi="Arial"/>
                <w:sz w:val="20"/>
                <w:szCs w:val="20"/>
              </w:rPr>
              <w:t>2.</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For the authors, no ethical issues arise in the present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5-24T11: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28135af7c405e90ac712233268969</vt:lpwstr>
  </property>
</Properties>
</file>