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 xml:space="preserve">International Journal of Environment and Climate Change </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ECC_13685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on Climate Change and Biodiversity: Impacts, Adaptations, and mitigati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This review article, "Review on Climate Change and Biodiversity: Impacts, Adaptations, and Mitigation," offers a valuable contribution to the scientific community by synthesizing a broad range of information on a critically important and multifaceted global challenge. It goes beyond merely outlining the impacts of climate change by also addressing crucial aspects of adaptation and mitigation strategies. This comprehensive approach is particularly significant as it highlights the interconnectedness of various sectors—agriculture, human health, biodiversity, and the economy—and underscores the urgent need for integrated solutions. By emphasizing both the scientific understanding of climate change and the practical approaches to address it, the manuscript serves as a valuable resource for researchers, policymakers, and practitioners seeking to develop effective strategies for a sustainable futur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the title "Review on Climate Change and Biodiversity: Impacts, Adaptations, and Mitigation" is suitable for the content presented. It accurately reflects the main themes and scope of the article, which covers the effects of climate change on biodiversity, as well as strategies for adapting to and mitigating these chang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Pf0"/>
              <w:spacing w:before="0" w:after="280"/>
              <w:rPr>
                <w:rFonts w:ascii="Arial" w:hAnsi="Arial" w:cs="Arial"/>
                <w:sz w:val="20"/>
                <w:szCs w:val="20"/>
              </w:rPr>
            </w:pPr>
            <w:r>
              <w:rPr>
                <w:rStyle w:val="Cf01"/>
                <w:rFonts w:eastAsia="MS Mincho;ＭＳ 明朝" w:cs="Arial" w:ascii="Arial" w:hAnsi="Arial"/>
                <w:sz w:val="20"/>
                <w:szCs w:val="20"/>
              </w:rPr>
              <w:t>o enhance clarity, consider adding one or two sentences that specifically explain the review's purpose. For example:</w:t>
            </w:r>
          </w:p>
          <w:p>
            <w:pPr>
              <w:pStyle w:val="Pf0"/>
              <w:rPr>
                <w:rFonts w:ascii="Arial" w:hAnsi="Arial" w:cs="Arial"/>
                <w:sz w:val="20"/>
                <w:szCs w:val="20"/>
              </w:rPr>
            </w:pPr>
            <w:r>
              <w:rPr>
                <w:rStyle w:val="Cf01"/>
                <w:rFonts w:eastAsia="MS Mincho;ＭＳ 明朝" w:cs="Arial" w:ascii="Arial" w:hAnsi="Arial"/>
                <w:sz w:val="20"/>
                <w:szCs w:val="20"/>
              </w:rPr>
              <w:t>"This review synthesizes the latest scientific literature concerning the impact of climate change on global biodiversity, while also identifying and analyzing various adaptation and mitigation approaches that have been proposed or implemented."</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Added in abstract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re is a note in the manuscript</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sz w:val="20"/>
                <w:szCs w:val="20"/>
              </w:rPr>
              <w:t xml:space="preserve">To emphasize one form of </w:t>
            </w:r>
            <w:r>
              <w:rPr>
                <w:rStyle w:val="StrongEmphasis"/>
                <w:rFonts w:eastAsia="Arial Unicode MS" w:cs="Arial" w:ascii="Arial" w:hAnsi="Arial"/>
                <w:b w:val="false"/>
                <w:bCs w:val="false"/>
                <w:sz w:val="20"/>
                <w:szCs w:val="20"/>
              </w:rPr>
              <w:t>climate change mitigation</w:t>
            </w:r>
            <w:r>
              <w:rPr>
                <w:rFonts w:cs="Arial" w:ascii="Arial" w:hAnsi="Arial"/>
                <w:sz w:val="20"/>
                <w:szCs w:val="20"/>
              </w:rPr>
              <w:t xml:space="preserve"> (temperature increase) in agriculture, namely the use of </w:t>
            </w:r>
            <w:r>
              <w:rPr>
                <w:rStyle w:val="StrongEmphasis"/>
                <w:rFonts w:eastAsia="Arial Unicode MS" w:cs="Arial" w:ascii="Arial" w:hAnsi="Arial"/>
                <w:b w:val="false"/>
                <w:bCs w:val="false"/>
                <w:sz w:val="20"/>
                <w:szCs w:val="20"/>
              </w:rPr>
              <w:t>biochar</w:t>
            </w:r>
            <w:r>
              <w:rPr>
                <w:rFonts w:cs="Arial" w:ascii="Arial" w:hAnsi="Arial"/>
                <w:sz w:val="20"/>
                <w:szCs w:val="20"/>
              </w:rPr>
              <w:t>, you can refer to the following journal: "The effect of Zn-enriched biochar on peroxide enzyme activity, auxin content, chlorophyll count and Zn of rice in different flooding systems. Plant cell biotechnology and molecular biology 19 (5-6), 196–204."</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 xml:space="preserve">Although the sentences are readable and understandable, the </w:t>
            </w:r>
            <w:r>
              <w:rPr>
                <w:rStyle w:val="StrongEmphasis"/>
                <w:rFonts w:eastAsia="Arial Unicode MS" w:cs="Arial" w:ascii="Arial" w:hAnsi="Arial"/>
                <w:b w:val="false"/>
                <w:bCs w:val="false"/>
                <w:sz w:val="20"/>
                <w:szCs w:val="20"/>
              </w:rPr>
              <w:t>quality of the language</w:t>
            </w:r>
            <w:r>
              <w:rPr>
                <w:rFonts w:cs="Arial" w:ascii="Arial" w:hAnsi="Arial"/>
                <w:sz w:val="20"/>
                <w:szCs w:val="20"/>
              </w:rPr>
              <w:t xml:space="preserve"> hinders effective and scientifically credible communicatio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Cf01">
    <w:name w:val="cf01"/>
    <w:qFormat/>
    <w:rPr>
      <w:rFonts w:ascii="Segoe UI" w:hAnsi="Segoe UI" w:cs="Segoe UI"/>
      <w:sz w:val="18"/>
      <w:szCs w:val="1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Pf0">
    <w:name w:val="pf0"/>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ecc.com/index.php/IJECC"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5-30T12:19:00Z</dcterms:modified>
  <cp:revision>1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