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5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198571525"/>
            <w:r>
              <w:rPr>
                <w:rFonts w:cs="Arial" w:ascii="Arial" w:hAnsi="Arial"/>
                <w:b/>
                <w:sz w:val="20"/>
                <w:szCs w:val="20"/>
                <w:lang w:val="en-GB"/>
              </w:rPr>
              <w:t>Study The Effect Of Different Wavelengths On The Production Of Lettuce Under Solar Powered Hydroponic System</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increasing demand for sustainable agricultural practices has suggested the need for innovative approaches like solar-powered hydroponic systems integrated with LED lighting. Examining the impact of varying red and blue LED light spectra on growth and nutritional quality of lettuce cultivation is important for its sustainable production in solar-powered hydroponic systems in controlled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seems correct. </w:t>
            </w:r>
            <w:r>
              <w:rPr>
                <w:rFonts w:cs="Arial" w:ascii="Arial" w:hAnsi="Arial"/>
                <w:sz w:val="20"/>
                <w:szCs w:val="20"/>
              </w:rPr>
              <w:t>No table or photographs has been provided. Either one must be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we try for i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01:51:00Z</dcterms:created>
  <dc:creator>anonymous</dc:creator>
  <dc:description/>
  <cp:keywords/>
  <dc:language>en-US</dc:language>
  <cp:lastModifiedBy>Editor-28</cp:lastModifiedBy>
  <dcterms:modified xsi:type="dcterms:W3CDTF">2025-05-26T11: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