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365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TUDY THE EFFECT OF DIFFERENT WAVELENGTHS ON THE PRODUCTION OF LETTUCE UNDER SOLAR POWERED HYDROPONIC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 w:eastAsia="en-US"/>
              </w:rPr>
              <w:t>This manuscript addresses several key global challenges such as food security, sustainable agriculture, and energy efficiency. By combining solar-powered hydroponic systems with variable LED lighting spectra, it proposes an innovative, eco-friendly cultivation method. The findings offer valuable insight into how light quality influences the productivity and nutritional profile of lettuce. As such, the study contributes to the advancement of climate-smart agriculture and resource-efficient food production system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Yes, the title is precise and accurately reflects the content and objectives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/>
              <w:t>Yes, the abstract is well-structured and includes all key aspects: background, objectives, methodology, and results.</w:t>
              <w:br/>
              <w:t xml:space="preserve">- </w:t>
            </w:r>
            <w:r>
              <w:rPr>
                <w:highlight w:val="green"/>
              </w:rPr>
              <w:t>Optional suggestion: including 1–2 numerical values (e.g., yield or vitamin C content) would improve clarity and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dings added in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/>
              <w:t>Yes, the manuscript demonstrates scientific rigor. The experimental design is well-constructed, the methodology is clearly described, and the results are well discussed. The conclusions are evidence-based and logic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highlight w:val="green"/>
              </w:rPr>
              <w:t>Yes, the references are relevant, recent (mostly from 2021 to 2023), and adequately support the manuscript.</w:t>
              <w:br/>
              <w:t>- Minor suggestion: adding one or two recent references on AI-assisted hydroponics or renewable-energy-integrated urban farming could further enrich the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cent references added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highlight w:val="green"/>
                <w:lang w:val="en-US" w:eastAsia="en-US"/>
              </w:rPr>
              <w:t>Yes, the manuscript is written in clear, scholarly English. A few stylistic refinements could enhance clarity, but overall, the language is appropriate for publication.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This is a well-organized study on a timely and important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7:06:00Z</dcterms:created>
  <dc:creator>anonymous</dc:creator>
  <dc:description/>
  <cp:keywords/>
  <dc:language>en-US</dc:language>
  <cp:lastModifiedBy>Editor-28</cp:lastModifiedBy>
  <dcterms:modified xsi:type="dcterms:W3CDTF">2025-05-26T11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