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ECC_1361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Population Assessment of Economically Valuable Timber Species Distributed in Chhattisgarh Forest Divisions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 w:bidi="ar-SA"/>
              </w:rPr>
              <w:t>PART  1:</w:t>
            </w:r>
            <w:r>
              <w:rPr>
                <w:rFonts w:cs="Helvetica" w:ascii="Times New Roman" w:hAnsi="Times New Roman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 w:bidi="ar-SA"/>
              </w:rPr>
            </w:pPr>
            <w:r>
              <w:rPr>
                <w:rFonts w:cs="Helvetica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 w:bidi="ar-SA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Helvetica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Helvetica" w:ascii="Times New Roman" w:hAnsi="Times New Roman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>Agre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Helvetica"/>
                <w:b/>
                <w:b/>
                <w:bCs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Helvetica"/>
                <w:b/>
                <w:bCs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>Its good suggestion, modifi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Helvetica"/>
                <w:b/>
                <w:b/>
                <w:bCs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Helvetica"/>
                <w:b/>
                <w:bCs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>Upda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cs="Helvetica"/>
                <w:b w:val="false"/>
                <w:b w:val="false"/>
                <w:bCs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Helvetica"/>
                <w:b w:val="false"/>
                <w:bCs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>Updated Information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 w:bidi="ar-SA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ee the attach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ESRI NIMA VMAP1&amp;2 PT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;ESRI NIMA VMAP1&amp;2 PT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ESRI NIMA VMAP1&amp;2 PT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ESRI NIMA VMAP1&amp;2 PT"/>
      <w:lang w:bidi="hi-IN"/>
    </w:rPr>
  </w:style>
  <w:style w:type="paragraph" w:styleId="Footer">
    <w:name w:val="Footer"/>
    <w:basedOn w:val="Normal"/>
    <w:pPr/>
    <w:rPr>
      <w:rFonts w:cs="Mangal;ESRI NIMA VMAP1&amp;2 PT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netware</cp:lastModifiedBy>
  <dcterms:modified xsi:type="dcterms:W3CDTF">2025-05-19T09:44:00Z</dcterms:modified>
  <cp:revision>118</cp:revision>
  <dc:subject/>
  <dc:title/>
</cp:coreProperties>
</file>