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61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opulation Assessment of Economically Valuable Timber Species Distributed in Chhattisgarh Forest Divisions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iven list of threatened species and its location could be important for conservation effort by local policy implementing agency and other stakeholders. It is a good baseline information on uses and threat category of the spec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clusion of word threatened in title is suggested as follows:</w:t>
            </w:r>
          </w:p>
          <w:p>
            <w:pPr>
              <w:pStyle w:val="Autho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lang w:val="en-IN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lang w:val="en-IN"/>
              </w:rPr>
              <w:t>Population Assessment of Economically Valuable threatened Timber Species Distributed in Chhattisgarh Forest Divisions, India”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Its good suggestion,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sult section may be changed to properly highlight the important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Upd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Kindly furnish the detail literature review related to your work and provide research gap in the introduction section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Kindly give the population of each species in terms of </w:t>
            </w:r>
            <w:r>
              <w:rPr>
                <w:b/>
                <w:sz w:val="20"/>
                <w:szCs w:val="20"/>
                <w:lang w:val="en-GB"/>
              </w:rPr>
              <w:t>“individuals per hectare”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Updated  Inform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eds minor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ESRI NIMA VMAP1&amp;2 PT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ESRI NIMA VMAP1&amp;2 PT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ESRI NIMA VMAP1&amp;2 PT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ESRI NIMA VMAP1&amp;2 PT"/>
      <w:lang w:bidi="hi-IN"/>
    </w:rPr>
  </w:style>
  <w:style w:type="paragraph" w:styleId="Footer">
    <w:name w:val="Footer"/>
    <w:basedOn w:val="Normal"/>
    <w:pPr/>
    <w:rPr>
      <w:rFonts w:cs="Mangal;ESRI NIMA VMAP1&amp;2 PT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netware</cp:lastModifiedBy>
  <dcterms:modified xsi:type="dcterms:W3CDTF">2025-05-19T09:43:00Z</dcterms:modified>
  <cp:revision>117</cp:revision>
  <dc:subject/>
  <dc:title/>
</cp:coreProperties>
</file>