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BCRR_13786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meliorative effect of Chromolaena odorata on Liver and Kidney Function parameters of acetaminophen-induced toxicity in ra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urrent research article covers medical as well as pharmacological studies supporting ethnomedicine. The work has revealed the side effects of a regular drug Paracetamol, where the probability is between 5-10%. The strength of the paper is the writeup outlining the possibility of medical uproar, though technically the work is simple and preliminary. The core of the article is pharmacological testing of a medicinal plant on the metabolite of the medicinal dru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Good comment</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uthors used precise technical terminology which is ni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Good comment</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simp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Good com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good, but practically it is a generalised work. The authors used crude extracts of medicinal plants and the exact mechanism is not worked out. The plant is well studied medicinally, but are there any references of phytochemical studies, if so, it would be better to mention in the text context. The protocol regarding the ‘</w:t>
            </w:r>
            <w:r>
              <w:rPr>
                <w:rFonts w:cs="Arial" w:ascii="Arial" w:hAnsi="Arial"/>
                <w:b/>
                <w:bCs/>
                <w:sz w:val="20"/>
                <w:szCs w:val="20"/>
              </w:rPr>
              <w:t xml:space="preserve">ACETAMINOPHEN-INDUCED HEPATOCELLULAR AND RENAL INJURY’ </w:t>
            </w:r>
            <w:r>
              <w:rPr>
                <w:rFonts w:cs="Arial" w:ascii="Arial" w:hAnsi="Arial"/>
                <w:sz w:val="20"/>
                <w:szCs w:val="20"/>
              </w:rPr>
              <w:t xml:space="preserve">is not mentioned. The crude extracts consist of many metabolites which are vaguely mentioned in the article. With the advances in Science, any HP-TLC or NMR works could have been more supportive. Further is there any inflammation recorded in the mice models, while using drug as well the crude extracts. Are there any prior works on the antioxidant or anti-inflammatory activities of the </w:t>
            </w:r>
            <w:r>
              <w:rPr>
                <w:rFonts w:cs="Arial" w:ascii="Arial" w:hAnsi="Arial"/>
                <w:b/>
                <w:i/>
                <w:iCs/>
                <w:sz w:val="20"/>
                <w:szCs w:val="20"/>
              </w:rPr>
              <w:t>Chromolaena odorata</w:t>
            </w:r>
            <w:r>
              <w:rPr>
                <w:rFonts w:cs="Arial" w:ascii="Arial" w:hAnsi="Arial"/>
                <w:b/>
                <w:sz w:val="20"/>
                <w:szCs w:val="20"/>
              </w:rPr>
              <w:t xml:space="preserve"> .</w:t>
            </w:r>
            <w:r>
              <w:rPr>
                <w:rFonts w:cs="Arial" w:ascii="Arial" w:hAnsi="Arial"/>
                <w:sz w:val="20"/>
                <w:szCs w:val="20"/>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I personally think some references pertaining to Chromolaena</w:t>
            </w:r>
            <w:r>
              <w:rPr>
                <w:rFonts w:cs="Arial" w:ascii="Arial" w:hAnsi="Arial"/>
                <w:b/>
                <w:bCs/>
                <w:i/>
                <w:iCs/>
                <w:sz w:val="20"/>
                <w:szCs w:val="20"/>
              </w:rPr>
              <w:t xml:space="preserve"> odorata </w:t>
            </w:r>
            <w:r>
              <w:rPr>
                <w:rFonts w:cs="Arial" w:ascii="Arial" w:hAnsi="Arial"/>
                <w:sz w:val="20"/>
                <w:szCs w:val="20"/>
              </w:rPr>
              <w:t>should be added</w:t>
            </w:r>
            <w:r>
              <w:rPr>
                <w:rFonts w:cs="Arial" w:ascii="Arial" w:hAnsi="Arial"/>
                <w:b/>
                <w:bCs/>
                <w:i/>
                <w:iCs/>
                <w:sz w:val="20"/>
                <w:szCs w:val="20"/>
              </w:rPr>
              <w:t>.</w:t>
            </w:r>
            <w:r>
              <w:rPr>
                <w:rFonts w:cs="Arial" w:ascii="Arial" w:hAnsi="Arial"/>
                <w:b/>
                <w:bCs/>
                <w:sz w:val="20"/>
                <w:szCs w:val="20"/>
              </w:rPr>
              <w:t xml:space="preserve"> Some references like No-6, please check the journal name—I might be wrong too, When checked I am not able to find the journal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ecked. It is correct.</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minute typographical mistakes and some sentences are incomplete. please go through onc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39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overall presentation is good. With minor attendance and add ups, it will be much better.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r>
              <w:rPr>
                <w:rFonts w:cs="Arial" w:ascii="Arial" w:hAnsi="Arial"/>
                <w:b w:val="false"/>
                <w:lang w:val="en-GB"/>
              </w:rPr>
              <w:t xml:space="preserve"> With minor changes the article can be accepted for publication</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I have ethical approval.</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5:59:00Z</dcterms:created>
  <dc:creator>anonymous</dc:creator>
  <dc:description/>
  <cp:keywords/>
  <dc:language>en-US</dc:language>
  <cp:lastModifiedBy>Editor-28</cp:lastModifiedBy>
  <dcterms:modified xsi:type="dcterms:W3CDTF">2025-06-09T08: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e444c2f-4d52-4f2f-a6d6-3feb63a14855</vt:lpwstr>
  </property>
</Properties>
</file>