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7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ffect of Moringa oleifera leaf powder (MOLP) supplementation on haematological profile in transition Osmanabadi go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No AI technologies were used throughout the manuscript writing.</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manuscript provides information that will be benefits readers interested especially with the focus on non-antibiotics application in ruminants. </w:t>
            </w:r>
          </w:p>
          <w:p>
            <w:pPr>
              <w:pStyle w:val="Normal"/>
              <w:spacing w:before="0" w:after="0"/>
              <w:contextualSpacing/>
              <w:rPr/>
            </w:pPr>
            <w:r>
              <w:rPr>
                <w:rFonts w:cs="Arial" w:ascii="Arial" w:hAnsi="Arial"/>
                <w:sz w:val="20"/>
                <w:szCs w:val="20"/>
                <w:lang w:val="en-GB"/>
              </w:rPr>
              <w:t>It also rovide information on moringa which is very releva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Feeding of moringa oleifera to the animals provide is essential because can which improve the blood profile in pregnancy and post-partum transition phase. The increase in the leucocytes and lymphocytes can reflect improvement in body defence mechanism to fight against various infections in pregnancy period.  The immune response of animals could be increased due to the presence of some antioxidants viz. flavonoids, Phenolics, carotenoids, ascorbic acid etc in moringa. Hence, this article could be beneficial to the commun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en-GB"/>
              </w:rPr>
              <w:t>Yes, I suggest “</w:t>
            </w:r>
            <w:r>
              <w:rPr>
                <w:rFonts w:cs="Arial" w:ascii="Arial" w:hAnsi="Arial"/>
                <w:i/>
                <w:iCs/>
                <w:sz w:val="20"/>
                <w:szCs w:val="20"/>
              </w:rPr>
              <w:t>Moringa oleifera</w:t>
            </w:r>
            <w:r>
              <w:rPr>
                <w:rFonts w:cs="Arial" w:ascii="Arial" w:hAnsi="Arial"/>
                <w:sz w:val="20"/>
                <w:szCs w:val="20"/>
              </w:rPr>
              <w:t xml:space="preserve"> leaf powder (MOLP) supplementation improves haematological profile of transition Osmanabadi goats”</w:t>
            </w:r>
          </w:p>
          <w:p>
            <w:pPr>
              <w:pStyle w:val="Normal"/>
              <w:ind w:left="360" w:hanging="0"/>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Abstract is oka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discussion part of the manuscript needs to be improved. Author should categorically explain why the results agrees, disagrees or is in in line with previous stud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iscussed in detail.</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oka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feeding MOLP improves the blood profile, this his research could be useful for the feeding strategies used in small rumina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to publish this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25:00Z</dcterms:created>
  <dc:creator>anonymous</dc:creator>
  <dc:description/>
  <cp:keywords/>
  <dc:language>en-US</dc:language>
  <cp:lastModifiedBy>Editor-90</cp:lastModifiedBy>
  <dcterms:modified xsi:type="dcterms:W3CDTF">2025-06-04T06:56:00Z</dcterms:modified>
  <cp:revision>5</cp:revision>
  <dc:subject/>
  <dc:title/>
</cp:coreProperties>
</file>