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73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analytical error in lipid levels and LDL-c calculation on cardiovascular risk classific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tudy found that analytical error and LDL-c calculation method significantly influence patient classification. The total allowable error (TAE) altered patient classification, shifting some from lower to higher risk. Thus, TAE should be considered for better patient manage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</w:t>
            </w: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 xml:space="preserve">comment: </w:t>
            </w:r>
            <w:r>
              <w:rPr>
                <w:rFonts w:eastAsia="Calibri" w:cs="Arial" w:ascii="Arial" w:hAnsi="Arial"/>
                <w:color w:val="FF0000"/>
                <w:kern w:val="2"/>
                <w:lang w:val="en-IN"/>
              </w:rPr>
              <w:t>TAE was use</w:t>
            </w:r>
            <w:r>
              <w:rPr>
                <w:rFonts w:cs="Arial" w:ascii="Arial" w:hAnsi="Arial"/>
                <w:bCs w:val="false"/>
                <w:color w:val="FF0000"/>
                <w:lang w:val="en-US"/>
              </w:rPr>
              <w:t>d</w:t>
            </w:r>
            <w:r>
              <w:rPr>
                <w:rFonts w:eastAsia="Calibri" w:cs="Arial" w:ascii="Arial" w:hAnsi="Arial"/>
                <w:color w:val="FF0000"/>
                <w:kern w:val="2"/>
                <w:lang w:val="en-IN"/>
              </w:rPr>
              <w:t xml:space="preserve"> as Total Analytical error (TAE) an</w:t>
            </w:r>
            <w:r>
              <w:rPr>
                <w:rFonts w:cs="Arial" w:ascii="Arial" w:hAnsi="Arial"/>
                <w:bCs w:val="false"/>
                <w:color w:val="FF0000"/>
                <w:lang w:val="en-US"/>
              </w:rPr>
              <w:t>d not as total allowable error</w:t>
            </w:r>
            <w:r>
              <w:rPr>
                <w:rFonts w:eastAsia="Calibri" w:cs="Arial" w:ascii="Arial" w:hAnsi="Arial"/>
                <w:color w:val="FF0000"/>
                <w:kern w:val="2"/>
                <w:lang w:val="en-IN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act of lipid levels and LDL-c calculation analytical errors in cardiovascular risk classif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lang w:val="en-IN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</w:t>
            </w: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 xml:space="preserve">commen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color w:val="FF0000"/>
                <w:sz w:val="20"/>
                <w:szCs w:val="20"/>
                <w:lang w:val="en-IN"/>
              </w:rPr>
              <w:t>The analytical error is the variable that should impact LDL concentration. So, with your suggestion we would like to modified title as: “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Impact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 xml:space="preserve"> of analytical error in lipid levels and LDL-c calculation on cardiovascular risk classification”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 to use abbreviation for </w:t>
            </w:r>
            <w:r>
              <w:rPr>
                <w:rFonts w:cs="Arial" w:ascii="Arial" w:hAnsi="Arial"/>
                <w:sz w:val="20"/>
                <w:szCs w:val="20"/>
              </w:rPr>
              <w:t>cardiovascula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eases (CV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iedewald It is an aquation not a method,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 write the conclusion to be more concise”</w:t>
            </w:r>
            <w:r>
              <w:rPr>
                <w:rFonts w:cs="Arial" w:ascii="Arial" w:hAnsi="Arial"/>
                <w:sz w:val="20"/>
                <w:szCs w:val="20"/>
              </w:rPr>
              <w:t xml:space="preserve"> The analytical error and LDL-c calculation method significantly influence patient classification. It revealed that high-risk patients were more likely to be classified as CVD-related. The use of indirect methods led to higher high- and very high-risk patients. The TAE also altered patient classification, shifting some from lower to higher risk. This suggests that TAE should be considered for better patient management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”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lang w:val="en-IN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</w:t>
            </w: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>commen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IN"/>
              </w:rPr>
              <w:t xml:space="preserve">Modifications will be made in the manuscript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 to use abbreviation for </w:t>
            </w:r>
            <w:r>
              <w:rPr>
                <w:rFonts w:cs="Arial" w:ascii="Arial" w:hAnsi="Arial"/>
                <w:sz w:val="20"/>
                <w:szCs w:val="20"/>
              </w:rPr>
              <w:t>cardiovascula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eases (CVS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ve flowchart and ethical approval to be in methods sec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view spelling and typing mistakes,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mitation of study have to be written before conclusion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discussion devoid of similar studies, the study only concerned with treatment for hyperlipidemi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fy reference writing sty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your </w:t>
            </w: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n-IN"/>
              </w:rPr>
              <w:t>com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IN"/>
              </w:rPr>
              <w:t>Modifications will be made in the manuscrip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recommended not to use data from </w:t>
            </w: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StatPearls Publishing, reference no  6&amp;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your </w:t>
            </w: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n-IN"/>
              </w:rPr>
              <w:t>com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Data from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shd w:fill="FFFFFF" w:val="clear"/>
              </w:rPr>
              <w:t xml:space="preserve">StatPearls Publishing, reference no 6&amp;8 would b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c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shd w:fill="FFFFFF" w:val="clear"/>
              </w:rPr>
              <w:t xml:space="preserve">hang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to be revis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or revision is wan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Arial"/>
      <w:lang w:val="fr-F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SubjectChar">
    <w:name w:val="Comment Subject Char"/>
    <w:qFormat/>
    <w:rPr>
      <w:rFonts w:ascii="Times New Roman" w:hAnsi="Times New Roman" w:eastAsia="Times New Roman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Arial"/>
      <w:sz w:val="20"/>
      <w:szCs w:val="20"/>
      <w:lang w:val="fr-F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7:41:00Z</dcterms:created>
  <dc:creator>anonymous</dc:creator>
  <dc:description/>
  <cp:keywords/>
  <dc:language>en-US</dc:language>
  <cp:lastModifiedBy>Editor-90</cp:lastModifiedBy>
  <dcterms:modified xsi:type="dcterms:W3CDTF">2025-06-04T06:51:00Z</dcterms:modified>
  <cp:revision>5</cp:revision>
  <dc:subject/>
  <dc:title/>
</cp:coreProperties>
</file>