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373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 Screening, GC-MS Analysis and In Vitro Antioxidant Studies of Ethanolic Extract of Icicinia mani (Earth balls) Tub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t research 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so much for your comment.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7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5T11:47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1c121ad-143d-46e4-846c-0ba13d54aa1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