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EG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EG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61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Potassium Fertilization on the Induction of Phenolic Markers of Resistance to Internal Browning in Pineapple (Ananas comosus L. Merr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and clear id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Current referenc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 must be arrange ascindng from smalist to longest  time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se componets identified qualitatively nor quanitiavilty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major phenolic component?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PLC part need clarify quantitatively, effect of these treatments on major phenolic compon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degradation of phenolic components bad or good?  </w:t>
            </w:r>
          </w:p>
          <w:p>
            <w:pPr>
              <w:pStyle w:val="CommentTex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3T12:47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0092c2a-433a-4626-9b4b-b8ba631f36f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