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Biochemistry Research &amp; Review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BCRR_13353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tigation of Doxorubicin-Induced Cardiovascular Damage Using Commelina diffusa (Dayflower) Extract in Wistar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is study determined the mitigation of doxorubicin-induced cardiovascular damage using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Commelina diffus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extract in Wistar Rats. This potential action supposed to be mediated by anti-inflammatory and antioxidant mechanism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stating the significance of the manuscript. </w:t>
            </w:r>
          </w:p>
        </w:tc>
      </w:tr>
      <w:tr>
        <w:trPr>
          <w:trHeight w:val="52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nsert the dose of doxorubicin in the abstract sec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manuscript scientifically accep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 for the feedback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31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Most references recent, Wu et al. (3016) in introduction section is in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corrected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31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, thank you.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ome points should be reconsidered: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ats were acclimatized for weeks , how many weeks?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gative control: Received  one dose of 50mg/kg doxorubicin, its recommended to rename this group as (Positive control)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hats means H2O only? It’s repeated in all experimental group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, and reagents as described by.. , in electrolyte determination section reference is missed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T (mg/promin) in table 4, I think author means mg protein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DA (mmol/l) in table 4, mmol/l not appropiat with tissue homogenate used in antioxidant determination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+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g/L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,  units should be corrected ,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mEq/L 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ctive ingredients of extract should be mentioned in discussion section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FERENCES should be ordered by names alphabetical order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s recommended to review the positions of the black arrow heads by histopathologist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gnification should be mention on comments of heart se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suggested points were noted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bcrr.com/index.php/IJBC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5:56:00Z</dcterms:created>
  <dc:creator>anonymous</dc:creator>
  <dc:description/>
  <cp:keywords/>
  <dc:language>en-US</dc:language>
  <cp:lastModifiedBy>Editor-28</cp:lastModifiedBy>
  <dcterms:modified xsi:type="dcterms:W3CDTF">2025-04-01T09:4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571ef6fd226d843d41281fbf993cca0cac267812d872d2fad93bc84205d9b52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