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35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tigation of Doxorubicin-Induced Cardiovascular Damage Using Commelina diffusa (Dayflower) Extract in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Commelina diffusa</w:t>
            </w:r>
            <w:r>
              <w:rPr>
                <w:rFonts w:cs="Arial" w:ascii="Arial" w:hAnsi="Arial"/>
                <w:sz w:val="20"/>
                <w:szCs w:val="20"/>
              </w:rPr>
              <w:t xml:space="preserve"> has been traditionally used in herbal medicine for its antioxidant, anti-inflammatory, and wound-healing propertie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se properties suggest potential cardioprotective effects against oxidative stress and inflammation, which are major mechanisms of DOX-induced cardiotoxicity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n bridging traditional knowledge with western medicaments</w:t>
            </w:r>
            <w:r>
              <w:rPr>
                <w:rFonts w:cs="Arial" w:ascii="Arial" w:hAnsi="Arial"/>
                <w:sz w:val="20"/>
                <w:szCs w:val="20"/>
              </w:rPr>
              <w:t xml:space="preserve">, evaluating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Commelina diffusa</w:t>
            </w:r>
            <w:r>
              <w:rPr>
                <w:rFonts w:cs="Arial" w:ascii="Arial" w:hAnsi="Arial"/>
                <w:sz w:val="20"/>
                <w:szCs w:val="20"/>
              </w:rPr>
              <w:t xml:space="preserve"> in this context could assist providing scientific credence for its traditional use and contribute to integrating herbal medicine into mainstream healthcar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tating the significance of the study. 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nly delet data in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Yes but please add more newer ref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Yes but please add more newer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done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39:00Z</dcterms:created>
  <dc:creator>anonymous</dc:creator>
  <dc:description/>
  <cp:keywords/>
  <dc:language>en-US</dc:language>
  <cp:lastModifiedBy>Editor-28</cp:lastModifiedBy>
  <dcterms:modified xsi:type="dcterms:W3CDTF">2025-04-01T09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c63e08c86a181d0f6a15d113b77aaec7fef91bdc451aee24ce5221b0b22eae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