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Advances in Nephrolog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ANR_1387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KIDNEY INJURY MOLECULE-1, CREATININE AND UREA ON POLYHERBAL MEDICINES (AGBO), ALCOHOL AND CIGARETTE CONSUMERS IN NNEWI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can help consumers of  polyherbal medicines (Agbo), alcohol, and cigarette to understand the ill effects of its use on kidney fun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mposition of Polyherbal medicine Agbo has to be mentioned to understand the herbs in the formulation for first-time reade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ncentration of Agbo and frequency of the dose is not mention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rrelation of frequency is studied in table 4 but the frequency of consumption is not written explicitl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iscussion can include the safe dose to use polyherbal medicine and frequency as only recommendation is regular kidney function check up.</w:t>
            </w:r>
          </w:p>
          <w:p>
            <w:pPr>
              <w:pStyle w:val="ListParagraph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sually the composition of the polyherbal medicine- Agbo is not known as it is unbranded. Also, there is no known concentration and most often these individuals consume Agbo 2-3 times dail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anr.com/index.php/IJAN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0T06:2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af3ca3-5162-4796-b0d7-76ab10062163</vt:lpwstr>
  </property>
</Properties>
</file>