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87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KIDNEY INJURY MOLECULE-1, CREATININE AND UREA ON POLYHERBAL MEDICINES (AGBO), ALCOHOL AND CIGARETTE CONSUMERS IN NNEW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Scientific community for various reasons for kidney injury Molecule I information, Use of Agbo Which is common in Nijeria but most of People from other country don’t know about use of Agbo Polyherbal medicine ,but name of Herbs should be Mention  in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IN"/>
              </w:rPr>
            </w:pPr>
            <w:r>
              <w:rPr>
                <w:rFonts w:cs="Arial" w:ascii="Arial" w:hAnsi="Arial"/>
                <w:b/>
                <w:bCs/>
                <w:sz w:val="20"/>
                <w:szCs w:val="20"/>
                <w:lang w:val="en-IN"/>
              </w:rPr>
              <w:t>Evaluation of the effects of creatinine, urea, and kidney injury molecule-1 on consumers of alcohol, cigarettes, and polyherbal medicines (AGBO) in NNEWI, Nigeria.</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w:t>
            </w:r>
          </w:p>
          <w:p>
            <w:pPr>
              <w:pStyle w:val="ListParagraph"/>
              <w:ind w:left="0" w:hanging="0"/>
              <w:rPr>
                <w:rFonts w:ascii="Arial" w:hAnsi="Arial" w:cs="Arial"/>
                <w:b/>
                <w:b/>
                <w:sz w:val="20"/>
                <w:szCs w:val="20"/>
                <w:lang w:val="en-GB"/>
              </w:rPr>
            </w:pPr>
            <w:r>
              <w:rPr>
                <w:rFonts w:cs="Arial" w:ascii="Arial" w:hAnsi="Arial"/>
                <w:b/>
                <w:sz w:val="20"/>
                <w:szCs w:val="20"/>
                <w:lang w:val="en-GB"/>
              </w:rPr>
              <w:t>Need to Add more References with Numb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are well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0T10:3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