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International Blood Research &amp; Review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BRR _1373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oglobin Electrophoresis Patterns and Their Clinical Interpretation in a Tertiary Healthcare Set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ood and highlighted the importance of national level screening program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 corrections are there. I have highlighted with yell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ne correction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I have done in red colour in abstrac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B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: in abstract the time period is mentioned 12 months and in Study design its  written 10 months. So, correction is required the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In Reference.. In number 27 its in Uppercase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42:00Z</dcterms:created>
  <dc:creator>anonymous</dc:creator>
  <dc:description/>
  <cp:keywords/>
  <dc:language>en-US</dc:language>
  <cp:lastModifiedBy>Editor-11</cp:lastModifiedBy>
  <dcterms:modified xsi:type="dcterms:W3CDTF">2025-05-31T09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a48214-5ba4-4c55-ac2e-48800d805df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