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International Blood Research &amp; Review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BRR _1373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oglobin Electrophoresis Patterns and Their Clinical Interpretation in a Tertiary Healthcare Set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is quiet impressive, sample size is also good, only one parameter author has used if they concentrate on HBB gene with 3 primers it is more evidence based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, but it is more on clinical based not on scientific approac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y suggestion to author go for molecular based study any you have good number of patients their dat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4:20:00Z</dcterms:created>
  <dc:creator>anonymous</dc:creator>
  <dc:description/>
  <cp:keywords/>
  <dc:language>en-US</dc:language>
  <cp:lastModifiedBy>Editor-11</cp:lastModifiedBy>
  <dcterms:modified xsi:type="dcterms:W3CDTF">2025-05-31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8b7b42-95ce-4285-92a2-38997f5e065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