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87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Profiling and Antioxidant Potential of Pseudognaphalium luteoalbum (Phunil) A Wild Edible Plant Found in Manipu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2" w:name="_Hlk170903434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IN"/>
              </w:rPr>
              <w:t>The phytochemical profiling of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IN"/>
              </w:rPr>
              <w:t>Pseudognaphalium luteoalbum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 (Phunil) will provide researchers to isolate and study their bioactivity. The author compared only antioxidant activity with other phytoconstituents. It would be good if compared all other phytoconstituents als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for future work.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xtensive feedback and review are appreciated. Accordingly, appropriate changes have been applied to the revised manuscrip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mprovement is done in some required sec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 references were replaced with new references in the required are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fully revised for one final time to express the study objectives explicitly and the practical implications of the resear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There are no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1324449"/>
      <w:bookmarkEnd w:id="6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1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6T07:50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a57ea9c-4399-47f6-8fe4-5a9fb50ee390</vt:lpwstr>
  </property>
</Properties>
</file>