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87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Profiling and Antioxidant Potential of Pseudognaphalium luteoalbum (Phunil) A Wild Edible Plant Found in Manip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dicinal plants have been an integral part of traditional healthcare systems across various cultures. Study</w:t>
            </w:r>
            <w:r>
              <w:rPr>
                <w:rFonts w:cs="Arial" w:ascii="Arial" w:hAnsi="Arial"/>
                <w:sz w:val="20"/>
                <w:szCs w:val="20"/>
              </w:rPr>
              <w:t xml:space="preserve"> of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hytochemical Profiling and Antioxidant presence is very crucial for identifying the bio active compounds present in the plants and for utilisation of the human wellbe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old reference can be replaced with recent 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plac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There are no ethical issues in this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Arial Unicode MS;Aria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6T07:50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3f8a01d-5585-44e6-8646-2baf4f97235e</vt:lpwstr>
  </property>
</Properties>
</file>