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of Cookie Flour from a Mixture of Wheat, Yam and Cashew Apple for Infant Fo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to formulate a cookie flour made from a mixture flour of yam (Dioscorea alata, Bètè Bètè variety) and cashew apple (Anacardium occidentale), as a substitute for wheat flour in equivalent nutritional value for infant di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was reviewed and comments were given in manuscript itsel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suggestions made have been taken into account in the revised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8T10:2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