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77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qualitative survey to explore dietary changes during pregnancy and breastfeeding in rural community in Korhogo, Côte d’Ivoi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2" w:before="0" w:after="160"/>
              <w:rPr>
                <w:rFonts w:ascii="Arial" w:hAnsi="Arial" w:eastAsia="Calibri" w:cs="Arial"/>
                <w:b/>
                <w:b/>
                <w:kern w:val="2"/>
                <w:sz w:val="20"/>
                <w:szCs w:val="20"/>
                <w:lang w:val="en-GB"/>
              </w:rPr>
            </w:pPr>
            <w:r>
              <w:rPr>
                <w:rFonts w:eastAsia="Calibri" w:cs="Arial" w:ascii="Arial" w:hAnsi="Arial"/>
                <w:b/>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o include more statistical analysis – correlation etc</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thank the reviewer for his comment.</w:t>
            </w:r>
          </w:p>
          <w:p>
            <w:pPr>
              <w:pStyle w:val="Normal"/>
              <w:rPr>
                <w:rFonts w:ascii="Arial" w:hAnsi="Arial" w:cs="Arial"/>
                <w:sz w:val="20"/>
                <w:szCs w:val="20"/>
                <w:lang w:val="fr-FR"/>
              </w:rPr>
            </w:pPr>
            <w:r>
              <w:rPr>
                <w:rFonts w:cs="Arial" w:ascii="Arial" w:hAnsi="Arial"/>
                <w:sz w:val="20"/>
                <w:szCs w:val="20"/>
                <w:lang w:val="fr-FR"/>
              </w:rPr>
              <w:t>This study provides valuable insights into the dietary changes that occur during pregnancy and lactation in a rural community in Korhogo, Côte d'Ivoire. It highlights the factors influencing these dietary behaviors, including cultural beliefs that shape perceptions around nutrition. Although the study only briefly addresses the potential impact of these habits on maternal and infant health, it contributes important knowledge about how cultural and social factors affect nutritional practices. This information is crucial for designing effective nutrition interventions adapted to local contexts.</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Regarding the suggestion for additional statistical analyses, we would like to clarify that this study is primarily qualitative, focusing on thematic analysis to understand reasons behind dietary changes during pregnancy and breastfeeding. However, we have included basic quantitative analyses to complement the qualitative findings. Specifically, we conducted chi-squared tests to examine the association between food groups and reasons for dietary changes, followed by multinomial regression analyses to better understand these relationships where significant correlations were observed. We believe these methods appropriately support our thematic findings while aligning with the study’s qualitative aims.</w:t>
            </w:r>
          </w:p>
          <w:p>
            <w:pPr>
              <w:pStyle w:val="Normal"/>
              <w:rPr>
                <w:rFonts w:ascii="Arial" w:hAnsi="Arial" w:cs="Arial"/>
                <w:sz w:val="20"/>
                <w:szCs w:val="20"/>
                <w:lang w:val="en-GB"/>
              </w:rPr>
            </w:pPr>
            <w:r>
              <w:rPr>
                <w:rFonts w:cs="Arial" w:ascii="Arial" w:hAnsi="Arial"/>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To rewrit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comments. We have revised the abstract by adding more background information as suggested by the other reviewer. We considered that the other sections of the abstract were clear and comprehensive. However, we have reformulated the conclusion to make it more concise and straightforwar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9:56:00Z</dcterms:created>
  <dc:creator>anonymous</dc:creator>
  <dc:description/>
  <cp:keywords/>
  <dc:language>en-US</dc:language>
  <cp:lastModifiedBy>SDI 1137</cp:lastModifiedBy>
  <dcterms:modified xsi:type="dcterms:W3CDTF">2025-06-05T08:23:00Z</dcterms:modified>
  <cp:revision>3</cp:revision>
  <dc:subject/>
  <dc:title/>
</cp:coreProperties>
</file>