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and Health benefits of Seafood to Huma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view is important because it synthesizes recent scientific findings on seafood's nutritional and health benefits, detailing its biochemical makeup. It validates dietary recommendations, underscores seafood's role in addressing nutrient deficiencies, and supports its crucial impact on cardiovascular, cognitive, and overall human health. This work is a key resource for future research and public health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 agrees with the opinion of the auth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rPr>
            </w:pPr>
            <w:r>
              <w:rPr>
                <w:rFonts w:cs="Arial" w:ascii="Arial" w:hAnsi="Arial"/>
                <w:sz w:val="20"/>
                <w:szCs w:val="20"/>
                <w:lang w:val="tr-TR"/>
              </w:rPr>
              <w:t>The title of the article, "Nutritional and Health benefits of Seafood to Human: A Review," is perfectly suitable. It's clear, concise, and accurately reflects the content of the review. It immediately tells the reader what the article is about.</w:t>
            </w:r>
          </w:p>
          <w:p>
            <w:pPr>
              <w:pStyle w:val="Normal"/>
              <w:rPr>
                <w:rFonts w:ascii="Arial" w:hAnsi="Arial" w:cs="Arial"/>
                <w:sz w:val="20"/>
                <w:szCs w:val="20"/>
                <w:lang w:val="tr-TR"/>
              </w:rPr>
            </w:pPr>
            <w:r>
              <w:rPr>
                <w:rFonts w:cs="Arial" w:ascii="Arial" w:hAnsi="Arial"/>
                <w:sz w:val="20"/>
                <w:szCs w:val="20"/>
                <w:lang w:val="tr-TR"/>
              </w:rPr>
              <w:t>I don't think an alternative title is necessary as this one is effectiv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of the review is most suitable with the content of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already quite good and effective in summarizing the article. The suggestions I offered earlier were mostly minor refinements to make it even stronger for a very specific scientific audience, perhaps for a high-impact journal where every nuance matters.</w:t>
            </w:r>
          </w:p>
          <w:p>
            <w:pPr>
              <w:pStyle w:val="Normal"/>
              <w:rPr>
                <w:rFonts w:ascii="Arial" w:hAnsi="Arial" w:cs="Arial"/>
                <w:sz w:val="20"/>
                <w:szCs w:val="20"/>
                <w:lang w:val="en-GB"/>
              </w:rPr>
            </w:pPr>
            <w:r>
              <w:rPr>
                <w:rFonts w:cs="Arial" w:ascii="Arial" w:hAnsi="Arial"/>
                <w:sz w:val="20"/>
                <w:szCs w:val="20"/>
              </w:rPr>
              <w:t>Advice: Please use more understandable words for explaining the real advantages when human consump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More understandable words explaining the real advantages when human consumption were us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correct in its broad claims and interpretations. The information presented aligns with established scientific consensus regarding the nutritional composition and health benefits of seaf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tent of the manuscript is appreciated by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ufficiency and recency of references in the manuscript are generally good for a review article of this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fficient references were cited in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English quality is acceptable for scholarly communication, especially if the journal provides copyediting. The meaning is clear, and the scientific content is correct. However, to elevate it to a highly polished and professional standard expected in top-tier journals, a thorough English language edit focusing on conciseness, grammatical precision (especially subject-verb agreement and article usage), and eliminating minor redundancies would be highly beneficial. NOT GOOD AS NATIVE BUT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ext of the manuscript is checked online using </w:t>
            </w:r>
            <w:r>
              <w:rPr>
                <w:rFonts w:cs="Arial" w:ascii="Arial" w:hAnsi="Arial"/>
                <w:sz w:val="20"/>
                <w:szCs w:val="20"/>
                <w:highlight w:val="yellow"/>
                <w:lang w:val="en-GB"/>
              </w:rPr>
              <w:t>Grammar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Cs/>
                <w:sz w:val="20"/>
                <w:szCs w:val="20"/>
              </w:rPr>
            </w:pPr>
            <w:r>
              <w:rPr>
                <w:rFonts w:cs="Arial" w:ascii="Arial" w:hAnsi="Arial"/>
                <w:bCs/>
                <w:sz w:val="20"/>
                <w:szCs w:val="20"/>
                <w:lang w:val="en-GB"/>
              </w:rPr>
              <w:t xml:space="preserve">PLEASE READ ALL OF MANUSCRIPT AND REVISE THE LANGUAGE. </w:t>
            </w:r>
            <w:r>
              <w:rPr>
                <w:rFonts w:cs="Arial" w:ascii="Arial" w:hAnsi="Arial"/>
                <w:bCs/>
                <w:sz w:val="20"/>
                <w:szCs w:val="20"/>
              </w:rPr>
              <w:t>This is a common issue for many non-native English speakers writing scientific papers, and it's easily remediable with careful proofreading or professional editing.</w:t>
            </w:r>
          </w:p>
          <w:p>
            <w:pPr>
              <w:pStyle w:val="NormalWeb"/>
              <w:spacing w:before="0" w:after="0"/>
              <w:rPr>
                <w:rFonts w:ascii="Arial" w:hAnsi="Arial" w:cs="Arial"/>
                <w:sz w:val="20"/>
                <w:szCs w:val="20"/>
                <w:lang w:val="en-GB"/>
              </w:rPr>
            </w:pPr>
            <w:r>
              <w:rPr>
                <w:rFonts w:cs="Arial" w:ascii="Arial" w:hAnsi="Arial"/>
                <w:sz w:val="20"/>
                <w:szCs w:val="20"/>
              </w:rPr>
              <w:t>IMPORTANT: **Please focus on expanding your tables, creating a compelling original figure, and elevating the entire text to native English fluenc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English language used in the text is checked onli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4T08: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