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75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OWING TIME AND NUTRIENTS ON THE GROWTH AND YIELD OF BUTTERNUT SQUASH (Cucurbita moschat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mportant for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provides a good overview of th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appears to be scientifically correct. It follows a standard scientific paper format</w:t>
            </w:r>
            <w:r>
              <w:rPr>
                <w:rFonts w:cs="Arial" w:ascii="Arial" w:hAnsi="Arial"/>
                <w:sz w:val="20"/>
                <w:szCs w:val="20"/>
              </w:rPr>
              <w:t>, 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e results are presented clearly and objectively, and the conclusions are supported by the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is suitable for scientific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5T12:5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6f90840-52a1-42f3-92a8-17b126d72c36</vt:lpwstr>
  </property>
</Properties>
</file>