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5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TIME AND NUTRIENTS ON THE GROWTH AND YIELD OF BUTTERNUT SQUASH (Cucurbita moschat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arly sowing paired with balanced NPKSZn fertilization (F2) optimizes resource allocation and yield in butternut squash, offering a scalable strategy for subtropical agroeco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Enoug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</w:rPr>
              <w:t>1. Every  botanical name must end with scientist name. The following botanical name were not having scientist name. Cucurbita moschata, Physalis philadelphica, Foeniculum vulgare, ucumis sativus, Nigella sativ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</w:rPr>
              <w:t xml:space="preserve">2. Maintain uniformity in </w:t>
            </w:r>
            <w:r>
              <w:rPr>
                <w:rFonts w:eastAsia="Calibri" w:cs="Arial" w:ascii="Arial" w:hAnsi="Arial"/>
                <w:b/>
                <w:bCs/>
                <w:i/>
                <w:iCs/>
                <w:kern w:val="2"/>
                <w:sz w:val="20"/>
                <w:szCs w:val="20"/>
              </w:rPr>
              <w:t>Line spacing</w:t>
            </w:r>
            <w:r>
              <w:rPr>
                <w:rFonts w:eastAsia="Calibri" w:cs="Arial" w:ascii="Arial" w:hAnsi="Arial"/>
                <w:i/>
                <w:iCs/>
                <w:kern w:val="2"/>
                <w:sz w:val="20"/>
                <w:szCs w:val="20"/>
              </w:rPr>
              <w:t xml:space="preserve"> for complet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 w:bidi="ar-SA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before="80" w:after="40"/>
      <w:ind w:left="0" w:right="0" w:hanging="0"/>
      <w:outlineLvl w:val="3"/>
    </w:pPr>
    <w:rPr>
      <w:rFonts w:ascii="Times New Roman" w:hAnsi="Times New Roman" w:eastAsia="SimSun;宋体" w:cs="Vrinda"/>
      <w:b/>
      <w:bCs/>
      <w:kern w:val="2"/>
      <w:sz w:val="24"/>
      <w:szCs w:val="24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240" w:before="0" w:after="200"/>
      <w:ind w:left="0" w:right="0" w:hanging="0"/>
    </w:pPr>
    <w:rPr>
      <w:rFonts w:ascii="Times New Roman" w:hAnsi="Times New Roman" w:eastAsia="SimSun;宋体" w:cs="Times New Roman"/>
      <w:i/>
      <w:iCs/>
      <w:color w:val="44546A"/>
      <w:kern w:val="2"/>
      <w:sz w:val="18"/>
      <w:szCs w:val="18"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kern w:val="2"/>
      <w:sz w:val="21"/>
      <w:szCs w:val="22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kern w:val="2"/>
      <w:sz w:val="21"/>
      <w:szCs w:val="22"/>
      <w:lang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&quot;Default&quot;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WWDefault">
    <w:name w:val="WW-&quot;Default&quot;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WWDefault1">
    <w:name w:val="WW-&quot;Default&quot;1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WWDefault2">
    <w:name w:val="WW-&quot;Default&quot;2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WWDefault3">
    <w:name w:val="WW-&quot;Default&quot;3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WWDefault4">
    <w:name w:val="WW-&quot;Default&quot;4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12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1d4a730-c3c4-4aaa-9e2d-dbb9a4dabd35</vt:lpwstr>
  </property>
  <property fmtid="{D5CDD505-2E9C-101B-9397-08002B2CF9AE}" pid="3" name="ICV">
    <vt:lpwstr>5e26cb8d7e4c4693b8e2fb9fc4464d31</vt:lpwstr>
  </property>
</Properties>
</file>