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9416322"/>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5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OWING TIME AND NUTRIENTS ON THE GROWTH AND YIELD OF BUTTERNUT SQUASH (Cucurbita mosch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can be help for farmer to improve the productivity of the crop and ultimately can be help the financial health of concern farmers. Contribute the economic growth of the nations. Help the human welfare. It can help the Food requirement of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very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cientifically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is Sufficient no need of further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Quality of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good contribution in the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12:5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48c68b-0c20-47cf-abaf-d7d03bc00a1b</vt:lpwstr>
  </property>
</Properties>
</file>