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Sensory Acceptability of Ginger-Turmeric based Functional Beverage by Fuzzy Logic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importance for the scientific community. This manuscript contributes to the food industry with the discovery of a functional beverage formulation with a delicious taste through the combination of traditional knowledge and modern analytical techniques for sensory accept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, but I will suggest addition or deletion of some points.</w:t>
            </w:r>
          </w:p>
          <w:p>
            <w:pPr>
              <w:pStyle w:val="Normal"/>
              <w:spacing w:lineRule="auto" w:line="25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s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Formulation of the mixture components; a brief mention of the key sensory results (e.g., optimal ingredient ratio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sentence on the practical implications for the food indu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letion: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 phrase "as evidenced by more than 3,000 scholarly publications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as pe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as, the manuscript is correct scientifically. This manuscript implements </w:t>
            </w:r>
            <w:r>
              <w:rPr>
                <w:rFonts w:cs="Arial" w:ascii="Arial" w:hAnsi="Arial"/>
                <w:sz w:val="20"/>
                <w:szCs w:val="20"/>
              </w:rPr>
              <w:t>robust methodologies (D-optimal mixture design, fuzzy logic) and appropriate statistical analysis (ANOVA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t, the author could have concern, namely: </w:t>
            </w:r>
          </w:p>
          <w:p>
            <w:pPr>
              <w:pStyle w:val="ListParagraph"/>
              <w:numPr>
                <w:ilvl w:val="1"/>
                <w:numId w:val="3"/>
              </w:numPr>
              <w:shd w:fill="FFFFFF" w:val="clear"/>
              <w:ind w:left="684" w:hanging="36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discussion could better contextualize the high CV% (1.45) in sensory scores, explaining its implications for reproducibility. Compare CV% with prior fuzzy logic studies (e.g., Kumar et al., 2021, cited in the manuscript). </w:t>
            </w:r>
          </w:p>
          <w:p>
            <w:pPr>
              <w:pStyle w:val="ListParagraph"/>
              <w:numPr>
                <w:ilvl w:val="1"/>
                <w:numId w:val="3"/>
              </w:numPr>
              <w:shd w:fill="FFFFFF" w:val="clear"/>
              <w:ind w:left="684" w:hanging="36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 whether low variability supports the method’s reliability or indicates panelist homogeneity. </w:t>
            </w:r>
          </w:p>
          <w:p>
            <w:pPr>
              <w:pStyle w:val="ListParagraph"/>
              <w:numPr>
                <w:ilvl w:val="1"/>
                <w:numId w:val="3"/>
              </w:numPr>
              <w:shd w:fill="FFFFFF" w:val="clear"/>
              <w:ind w:left="684" w:hanging="36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Explain how the optimal ratio (GJ : TJ : DW = 10.61:9.46:69.93) is balances flavor (ginger’s pungency) and bitterness (turmerones) and explain the Relate to industry standards (e.g., typical juice concentrations in functional beverages).</w:t>
            </w:r>
          </w:p>
          <w:p>
            <w:pPr>
              <w:pStyle w:val="ListParagraph"/>
              <w:rPr>
                <w:rFonts w:ascii="Arial" w:hAnsi="Arial" w:cs="Arial"/>
                <w:color w:val="40404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references are suffie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of additional references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/>
              <w:ind w:left="411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Martini et al. (2023) on fuzzy logic applications in food sensory science (</w:t>
            </w: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  <w:t>Food Research International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/>
              <w:ind w:left="411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eview on ginger-turmeric synergies in functional beverages (e.g., Smith &amp; Jones, 2022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article is suitable for scholarly communications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, but it has minor grammatically erro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e.g., </w:t>
            </w:r>
            <w:r>
              <w:rPr>
                <w:rFonts w:cs="Arial" w:ascii="Arial" w:hAnsi="Arial"/>
                <w:sz w:val="20"/>
                <w:szCs w:val="20"/>
              </w:rPr>
              <w:t>"panellists' assessments" → "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panelists’ assessments</w:t>
            </w:r>
            <w:r>
              <w:rPr>
                <w:rFonts w:cs="Arial" w:ascii="Arial" w:hAnsi="Arial"/>
                <w:sz w:val="20"/>
                <w:szCs w:val="20"/>
              </w:rPr>
              <w:t>"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the way you sugges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4:29:00Z</dcterms:created>
  <dc:creator>anonymous</dc:creator>
  <dc:description/>
  <cp:keywords/>
  <dc:language>en-US</dc:language>
  <cp:lastModifiedBy>Editor-11</cp:lastModifiedBy>
  <dcterms:modified xsi:type="dcterms:W3CDTF">2025-06-10T11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babdb7-b6ad-4acf-8595-f901b5296e33</vt:lpwstr>
  </property>
</Properties>
</file>