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4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ensory Acceptability of Ginger-Turmeric based Functional Beverage by Fuzzy Logic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our abstract is well composed, however you can still modify it by providing crisp details about purpose of study, methodology used, highlighting result, and ending the paragraph with conclusion. Avoid extra detail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I find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r>
              <w:rPr>
                <w:rFonts w:cs="Arial" w:ascii="Arial" w:hAnsi="Arial"/>
                <w:sz w:val="20"/>
                <w:szCs w:val="20"/>
                <w:highlight w:val="green"/>
              </w:rPr>
              <w:t>,  its can be refined by adding a concluding line</w:t>
            </w:r>
            <w:r>
              <w:rPr>
                <w:rFonts w:cs="Arial" w:ascii="Arial" w:hAnsi="Arial"/>
                <w:sz w:val="20"/>
                <w:szCs w:val="20"/>
              </w:rPr>
              <w:t xml:space="preserve"> and increasing cohesiveness between the 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Lines have been added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manuscript provides deep insights into novel method of sensory analysis.  The topic is relevant and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Most of the reference are recent, however, two of them are too old . Kindly refer to introduction section (Govindrajan, 1980) and Prasad and Aggarwal. 2011). Kindly ensure proper formatting and consistency in citation as per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highlight w:val="green"/>
              </w:rPr>
              <w:t>I would recommend mentioning of few more references in the discussion section to strengthen your study.</w:t>
            </w:r>
            <w:r>
              <w:rPr>
                <w:rFonts w:cs="Arial" w:ascii="Arial" w:hAnsi="Arial"/>
                <w:sz w:val="20"/>
                <w:szCs w:val="20"/>
              </w:rPr>
              <w:t xml:space="preserve"> </w:t>
            </w:r>
          </w:p>
          <w:p>
            <w:pPr>
              <w:pStyle w:val="NormalWeb"/>
              <w:spacing w:before="280" w:after="0"/>
              <w:rPr/>
            </w:pPr>
            <w:r>
              <w:rPr>
                <w:rFonts w:cs="Arial" w:ascii="Arial" w:hAnsi="Arial"/>
                <w:sz w:val="20"/>
                <w:szCs w:val="20"/>
              </w:rPr>
              <w:t>I Kindly mention the treatment details also (S1-S16) under the 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new references as per your referen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0T11:1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719125-bcf8-438e-b5d2-a7278796bec0</vt:lpwstr>
  </property>
</Properties>
</file>