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4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Sensory Acceptability of Ginger-Turmeric based Functional Beverage by Fuzzy Logic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evelopment of functional beverages is an important initiative to improve health. This article analysis the sensory acceptance by a modified mathematical model which may be considered as an improved angle for this analysi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owever, the authors may justify how their beverage may be better than other available functional beverages to increase the scientific value of thei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may be improved correlating the observed sensory parameters with the ingredients used. the novelty of the beverage should be highlighted with respect to other available functional bevera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0T11:1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95efa1d-4fe3-4a13-9ab5-6fee8e7198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