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45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FFERENT GROWING MEDIA AND STEM CUTTING ON THE GROWTH AND YIELD OF BINDU LAU (Lagenaria siceraria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tilizing unwanted organic waste into usable substrates that improve the physical, chemical and biological properties of the soil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 increase in the selling price of cucurbits as a result of the use of stem cuttings, which contribute to the development of the plant and increase productivity, and this has an important economic ro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comprehensive and does not require any addi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references are sufficient, but some are outdated and should be replaced with newer 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(and some are missing)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cientifically sou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In the title of a manuscript, only the first letter of each word should be capitalised, except for prepositions, conjunctions, etc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The references are sufficient, but some are outdated and should be replaced with more recent o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addition, there are two references in the body of the manuscript that are not in the bibliography (Kale et al., 1998) (Bhardwa, 2013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many references in the list that are not in the body of the manuscript (please delete or add them to the manuscript)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tion the factors that affect the number of female and male flowers, and the sex ratio can be calculat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8:17:00Z</dcterms:created>
  <dc:creator>anonymous</dc:creator>
  <dc:description/>
  <cp:keywords/>
  <dc:language>en-US</dc:language>
  <cp:lastModifiedBy>Editor-28</cp:lastModifiedBy>
  <dcterms:modified xsi:type="dcterms:W3CDTF">2025-06-06T08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59adcfe-f856-4ce4-ad37-83864f77f7e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