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73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NUTRITIONAL AND ANTIOXIDANT STATUS OF UNDER-FIVE YEARS CHILDREN IN FUNAKAYE L.G.A GOMBE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valuable insights into the nutritional and antioxidant status of under-five children in a rural Nigerian setting, addressing a critical public health concern. By integrating anthropometric, biochemical, and dietary assessments, it offers a comprehensive evaluation of malnutrition and micronutrient deficiencies, which remain leading causes of child morbidity and mortality in low-income countries. The findings highlight both undernutrition and emerging trends in overnutrition, contributing to the global discourse on the double burden of malnutri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41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rehensiv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partially sufficient</w:t>
            </w:r>
            <w:r>
              <w:rPr>
                <w:rFonts w:cs="Arial" w:ascii="Arial" w:hAnsi="Arial"/>
                <w:sz w:val="20"/>
                <w:szCs w:val="20"/>
              </w:rPr>
              <w:t xml:space="preserve"> but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not fully recent or comprehensiv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9T08:4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