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34329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39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NUTRITIONAL AND ANTIOXIDANT STATUS OF UNDER-FIVE YEARS CHILDREN IN FUNAKAYE L.G.A GOMBE STAT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er has identified very much needed research ques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too the point and well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ound novel and scientific top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ope of this study will be considered also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. But if you can narrate it point wise like introduction, methods, results , conclusion with recommendations. it will be sound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5 references are enough for this original article. Most of the references are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English language used in this article is perf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over perfect article to be published. I appreciate author’s hard work for this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9T08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