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7290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LYCEMIC INDEX AND GLYCEMIC LOAD OF SOME COMMONLY CONSUMED TRADITIONAL DIETS IN NORTHWEST GEOPOLITICAL ZONE, NIGERIA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This research is good but for the inclusion and exclusion criteria of the respondent collection please explain in detail in the method.</w:t>
            </w:r>
            <w:r>
              <w:rPr>
                <w:rStyle w:val="Hwtze"/>
                <w:rFonts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How is it different from previous research?</w:t>
            </w:r>
            <w:r>
              <w:rPr>
                <w:rStyle w:val="Hwtze"/>
                <w:rFonts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Is it just a difference in location</w:t>
            </w:r>
            <w:r>
              <w:rPr>
                <w:rStyle w:val="Rynqvb"/>
                <w:rFonts w:cs="Arial" w:ascii="Arial" w:hAnsi="Arial"/>
                <w:sz w:val="20"/>
                <w:szCs w:val="20"/>
                <w:lang w:val="id-ID"/>
              </w:rPr>
              <w:t>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rticipants/Subjects under the age of 18 years were also excluded from the study and that has been reflected now under the inclusion and exclusion criteria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ynqvb">
    <w:name w:val="rynqvb"/>
    <w:qFormat/>
    <w:rPr/>
  </w:style>
  <w:style w:type="character" w:styleId="Hwtze">
    <w:name w:val="hwtz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29T06:42:00Z</dcterms:modified>
  <cp:revision>119</cp:revision>
  <dc:subject/>
  <dc:title/>
</cp:coreProperties>
</file>