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2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YCEMIC INDEX AND GLYCEMIC LOAD OF SOME COMMONLY CONSUMED TRADITIONAL DIETS IN NORTHWEST GEOPOLITICAL ZON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research is important to the scientific community, since it relates to reducing the prevalence of non-communicable diseases, especially type II D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YCEMIC INDICES AND GLYCEMIC LOADS OF SOME COMMONLY CONSUMED TRADITIONAL DIETS IN NORTH WESTERN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ggested title accepted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The abstract did not state the research findings. Methodology is not well organiz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was accepted: Research findings stated and methodology now well organiz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should be accepted after the author makes the outlined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6:00Z</dcterms:created>
  <dc:creator>anonymous</dc:creator>
  <dc:description/>
  <cp:keywords/>
  <dc:language>en-US</dc:language>
  <cp:lastModifiedBy>SDI 1137</cp:lastModifiedBy>
  <dcterms:modified xsi:type="dcterms:W3CDTF">2025-05-29T06:42:00Z</dcterms:modified>
  <cp:revision>11</cp:revision>
  <dc:subject/>
  <dc:title/>
</cp:coreProperties>
</file>