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727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UPPLEMENTING OVIRICH® ON CARCASS CHARACTERISTICS OF WHITE LEGHORN LAYER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 xml:space="preserve">This article is significant as it evaluates the impact of Ovirich® supplementation on White Leghorn layer carcass characteristics, demonstrating improved dressing yield, cut-up part weights, and sensory meat quality. It highlights the potential of phytogenic and mineral supplements to enhance poultry production efficiency. The findings contribute to optimising feed additives for better carcass quality and reproductive performance in poultry farming.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gree with reviewer</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ur view is that important information has only been given in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Arial" w:cs="Arial" w:ascii="Arial" w:hAnsi="Arial"/>
                <w:sz w:val="20"/>
                <w:szCs w:val="20"/>
                <w:lang w:val="en-GB"/>
              </w:rPr>
              <w:t xml:space="preserve">       </w:t>
            </w:r>
            <w:r>
              <w:rPr>
                <w:rFonts w:eastAsia="Arial" w:cs="Arial" w:ascii="Arial" w:hAnsi="Arial"/>
                <w:b/>
                <w:bCs/>
                <w:sz w:val="20"/>
                <w:szCs w:val="20"/>
                <w:lang w:val="en-GB"/>
              </w:rPr>
              <w:t xml:space="preserve">   </w:t>
            </w: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22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5:53:00Z</dcterms:created>
  <dc:creator>anonymous</dc:creator>
  <dc:description/>
  <cp:keywords/>
  <dc:language>en-US</dc:language>
  <cp:lastModifiedBy>SDI 1137</cp:lastModifiedBy>
  <dcterms:modified xsi:type="dcterms:W3CDTF">2025-05-28T06: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8d4dcfc-0642-4d20-b3f8-20e4e6146666</vt:lpwstr>
  </property>
</Properties>
</file>