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68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al Quality and Health Risk Assessment of Some Heavy Metal Contaminated Seafoods in Yokri Community, Burutu Local Government Area, Delta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depicted possible public health threat for people that depend on seafoo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depicted certain gastro intestinal disease problem is from bacterial prevalence in seafoo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sensitize the community and the public on the risk factor of heavy metals in food chain as a threat to public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positive aspects of the manuscript. 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al prevalence and Health Risk Assessment of Some Heavy Metal Contaminated Seafoods in Yokri Community, Burutu Local Government Area, Delta State,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remove: introduction, aim, methodology, result and conclusion as highlighted on the abstract but captured it as separate paragraph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materials or equipment used for the research should have a subheading to highlight them and their ro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, but use the latest APA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AS; Atomic Adsorption Spectrophotometer, not absorption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 1: Conc. of heavy metals in tissues is measured in parts per million (ppm not mg/kg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duced words to 10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8T12:1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d4bf76-c66c-4cda-aab8-63a1267e771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