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66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ld Plasma Technology in Fruits and Vegetable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is useful for researcher of food preserv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d Plasma Technology is briefly discussed in the article which will be use for further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tific community can utilize the theme of postharvest treatment of fruits and vegetabl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written comprehensive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is suitable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6T13:13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5d8794e-06b9-4650-b198-475d61cb5b7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