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6652</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ld Plasma Technology in Fruits and Vegetables: A Review</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rich. It educates on an area that is still evolving, which serves the body of science well. Researchers can make use of it for study and there can be a continuum of publications along this li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30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3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a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50 references are sufficient for the manuscript. They are also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English quality is standard and suitable for scholarly communic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is is a sound and commendable manuscrip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26T13:14: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385ebf8-7ca1-4bd7-b902-e3f972c1daff</vt:lpwstr>
  </property>
  <property fmtid="{D5CDD505-2E9C-101B-9397-08002B2CF9AE}" pid="3" name="__Grammarly_42___1">
    <vt:lpwstr>__Grammarly_42___1</vt:lpwstr>
  </property>
  <property fmtid="{D5CDD505-2E9C-101B-9397-08002B2CF9AE}" pid="4" name="__Grammarly_42____i">
    <vt:lpwstr>__Grammarly_42____i</vt:lpwstr>
  </property>
</Properties>
</file>