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25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emographic Profile on KAP of Food Labels and Food Choice among Women consumers in Mysore Urb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n original study on KAP on food labels. Food label is a critical item contributes to the decision of purchase. It ensures safe food end healthy food and also food in choice. This type of study is important to improve the health of people in a country by helping to fill gaps on knowledge and pract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is completely misleading. The study is actually on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KAP on women consumer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mpact of demographic profile on practice</w:t>
            </w:r>
          </w:p>
          <w:p>
            <w:pPr>
              <w:pStyle w:val="Normal"/>
              <w:rPr>
                <w:rFonts w:ascii="Arial" w:hAnsi="Arial" w:cs="Arial"/>
                <w:b/>
                <w:b/>
                <w:bCs/>
                <w:sz w:val="20"/>
                <w:szCs w:val="20"/>
                <w:lang w:val="en-GB"/>
              </w:rPr>
            </w:pPr>
            <w:r>
              <w:rPr>
                <w:rFonts w:cs="Arial" w:ascii="Arial" w:hAnsi="Arial"/>
                <w:b/>
                <w:bCs/>
                <w:sz w:val="20"/>
                <w:szCs w:val="20"/>
                <w:lang w:val="en-GB"/>
              </w:rPr>
              <w:t>Therefore, I suggests “Knowledge Attitude and Practice on Food Labels among female consumers and Impact of their Demographic Profile on the Practice in Mysore Urba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erm ‘model package’ need to be removed as no such thing is explained. </w:t>
            </w:r>
          </w:p>
          <w:p>
            <w:pPr>
              <w:pStyle w:val="Normal"/>
              <w:rPr>
                <w:rFonts w:ascii="Arial" w:hAnsi="Arial" w:cs="Arial"/>
                <w:b/>
                <w:b/>
                <w:bCs/>
                <w:sz w:val="20"/>
                <w:szCs w:val="20"/>
                <w:lang w:val="en-GB"/>
              </w:rPr>
            </w:pPr>
            <w:r>
              <w:rPr>
                <w:rFonts w:cs="Arial" w:ascii="Arial" w:hAnsi="Arial"/>
                <w:b/>
                <w:bCs/>
                <w:sz w:val="20"/>
                <w:szCs w:val="20"/>
                <w:lang w:val="en-GB"/>
              </w:rPr>
              <w:t>Abstract does not represent the results of all following components;</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 xml:space="preserve">Knowledge – not mentioned </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Attitude (one result is mentioned)</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 xml:space="preserve">Practice – not mentioned </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 xml:space="preserve">Impact of demographic profile on practice – not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ot appropriate under the ‘results and discussion’ section. Subsections should be included for results type. Here in this manuscript, for example awareness and attitude are discussed under the subsection of ‘general profile’</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uggest to include a subsection- demographic data, knowledge, attitude, practice and impact of demographic profile on pract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Objectives do not match the title correctly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Methodology is inadequately written in terms of population, study unit, sample size calculation, sampling technique, data collection tool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Ethical clearance is not mentioned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first para under ‘results’ is actually not a results and it is to be come under ‘introduct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Some discussion points are not shown in results – eg. Butter and milk, bakery items.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Subsections under result section is inappropriate and inadequate.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Figure 1 is only on ‘awareness’. ‘Practice’ is a different variable. No results mentioned on practice </w:t>
            </w:r>
          </w:p>
          <w:p>
            <w:pPr>
              <w:pStyle w:val="ListParagraph"/>
              <w:numPr>
                <w:ilvl w:val="0"/>
                <w:numId w:val="2"/>
              </w:numPr>
              <w:rPr/>
            </w:pPr>
            <w:r>
              <w:rPr>
                <w:rFonts w:cs="Arial" w:ascii="Arial" w:hAnsi="Arial"/>
                <w:b/>
                <w:bCs/>
                <w:sz w:val="20"/>
                <w:szCs w:val="20"/>
                <w:lang w:val="en-GB"/>
              </w:rPr>
              <w:t>‘</w:t>
            </w:r>
            <w:r>
              <w:rPr>
                <w:rFonts w:cs="Arial" w:ascii="Arial" w:hAnsi="Arial"/>
                <w:b/>
                <w:bCs/>
                <w:sz w:val="20"/>
                <w:szCs w:val="20"/>
                <w:lang w:val="en-GB"/>
              </w:rPr>
              <w:t xml:space="preserve">Practice of label’ not defined. Not clear what type of practice is referring to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n summary – no results mentioned</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n conclusion – no actual conclusion mentioned. Only a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eems only Indian references cited. It is nice to cite references of other countries also. Enough available in the interne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anguage is soun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1:52:00Z</dcterms:created>
  <dc:creator>anonymous</dc:creator>
  <dc:description/>
  <cp:keywords/>
  <dc:language>en-US</dc:language>
  <cp:lastModifiedBy>SDI 1084</cp:lastModifiedBy>
  <dcterms:modified xsi:type="dcterms:W3CDTF">2025-05-27T07:24:00Z</dcterms:modified>
  <cp:revision>11</cp:revision>
  <dc:subject/>
  <dc:title/>
</cp:coreProperties>
</file>