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25714</w:t>
            </w:r>
          </w:p>
        </w:tc>
      </w:tr>
      <w:tr>
        <w:trPr>
          <w:trHeight w:val="10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sonalized Ketogenic Diet Using AI for Optimal Brain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, MAINLY BECAUSE WE ARE DISCUSSING ABOUT ONE OF THE MOST SERIOUS DISEASE AND CAUSE OF DEA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for compliment 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explanatory and eye-catc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Maybe, if possible, enlarge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Will follow these directions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Y OPINION, THE MANUSCRIPT NEEDS TO BE GRAMMATICALLY CORRECTED. ALL MY SUGGESTIONS ARE IN THE MANUSCRIPT (IN RED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r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Y OPINION, THE MANUSCRIPT NEEDS TO BE GRAMMATICALLY CORRECTED. ALL MY SUGGESTIONS ARE IN THE MANUSCRIPT (IN RED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07:15:00Z</dcterms:modified>
  <cp:revision>119</cp:revision>
  <dc:subject/>
  <dc:title/>
</cp:coreProperties>
</file>