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Medicinal Plan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EJMP_13820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GC MS analysis of phytoconstituents from leaves of Rhynchoglossum notonianum (Wall.) B.L. Burtt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nalysis of phytoconstituents is need of the hou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lant based compounds mainly used for drug design for all kind of bacterial infec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dentification of active molecules is important for the further drug desig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title of the manuscript is suitable for the artic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s comprehensiv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re is no plant authentication details in this manuscript, kindly includ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believe that, the plant authentication is important for the research and further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mp.com/index.php/EJM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17T07:39:00Z</dcterms:modified>
  <cp:revision>121</cp:revision>
  <dc:subject/>
  <dc:title/>
</cp:coreProperties>
</file>