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78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NTITATIVE ANALYSIS AND PHARMACOLOGICAL IMPLICATIONS OF TOTAL FREE AMINO ACIDS IN SELECTED WILD SOLANACEAE SPECIES FROM THE MENAL FOREST REGION OF RAJASTH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provides information of amino acid levels in solanaceae members which will useful to know pharmaceutical importance of these members. This data also important for further research work. 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manuscrip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ally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recent still more refences are necessary. Add DOI no. of article wherever possi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quality of language is suitable for scholar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scientific names of plants are not italics (highlighted those names), correct that. Some minor mistakes are also highlighted correct tho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7T09:47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