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71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8830699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botanical survey of medicinal plants used by traditional healers from the Yamoussoukro health district Yamoussoukro (Ivory Coast)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esents an ethnobotanical survey documenting medicinal plants used by traditional healers in Yamoussoukro, Ivory Coast. The study is important as it preserves indigenous knowledge, provides insights into plant-based treatment of common ailments, and lays a foundation for future pharmacological validation. The diversity of plants, their preparation, and therapeutic indications provide a valuable dataset for researchers in ethnopharmacology and natural products. Additionally, this study can aid conservation strategies and health integration polici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Thank you for your comments!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suitable and clearly reflects the content of the manuscrip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Thank you for your comments!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generally well-structured and covers the background, methods, results, and conclusion. However, minor grammatical corrections and simplification of some phrases (e.g., "drugs" should be replaced by "plant parts"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Thank you for your comments!  </w:t>
            </w:r>
            <w:r>
              <w:rPr>
                <w:rFonts w:eastAsia="Times New Roman" w:cs="Arial" w:ascii="Arial" w:hAnsi="Arial"/>
                <w:sz w:val="20"/>
                <w:szCs w:val="20"/>
                <w:lang w:val="fr-FR" w:eastAsia="fr-FR"/>
              </w:rPr>
              <w:t>We made this correction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17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sound and well-structured. The methodology is clear, and the findings are supported by relevant data. Some minor issues in formatting and English phrasing should be address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Thank you for your comments!  </w:t>
            </w:r>
            <w:r>
              <w:rPr>
                <w:rFonts w:eastAsia="Times New Roman" w:cs="Arial" w:ascii="Arial" w:hAnsi="Arial"/>
                <w:sz w:val="20"/>
                <w:szCs w:val="20"/>
                <w:lang w:val="fr-FR" w:eastAsia="fr-FR"/>
              </w:rPr>
              <w:t>We made this correction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60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references are sufficient and include relevant, recent studies. A few more international references could be added to provide a broader contex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Thank you for your comments! </w:t>
            </w:r>
          </w:p>
          <w:p>
            <w:pPr>
              <w:pStyle w:val="NormalWeb"/>
              <w:spacing w:before="280" w:after="0"/>
              <w:rPr>
                <w:rFonts w:ascii="Arial" w:hAnsi="Arial" w:eastAsia="Times New Roman" w:cs="Arial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fr-FR" w:eastAsia="fr-FR"/>
              </w:rPr>
              <w:t>We have added some international references to the bibliography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mostly clear but requires moderate revision for grammar, sentence structure, and clarity. Some repetition in figure captions should be correct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Thank you for your comments!  </w:t>
            </w:r>
            <w:r>
              <w:rPr>
                <w:rFonts w:eastAsia="Times New Roman" w:cs="Arial" w:ascii="Arial" w:hAnsi="Arial"/>
                <w:sz w:val="20"/>
                <w:szCs w:val="20"/>
                <w:lang w:val="fr-FR" w:eastAsia="fr-FR"/>
              </w:rPr>
              <w:t>We made this correction.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color w:val="FF0000"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FF0000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color w:val="FF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color w:val="FF0000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30T09:02:00Z</dcterms:modified>
  <cp:revision>121</cp:revision>
  <dc:subject/>
  <dc:title/>
</cp:coreProperties>
</file>