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IN"/>
              </w:rPr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71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8830699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thnobotanical survey of medicinal plants used by traditional healers from the Yamoussoukro health district Yamoussoukro (Ivory Coast)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9"/>
        <w:gridCol w:w="629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61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is manuscript provides valuable ethnobotanical data on medicinal plants used by traditional healers in Yamoussoukro, contributing to the preservation of indigenous knowledg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It highlights 54 plant species with therapeutic potential, forming a crucial database for future phytochemical and pharmacological resear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study supports the World Health Organization’s goals of integrating traditional medicine into primary healthcare through evidence-based valid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It offers insights into sustainable plant use and emphasizes the importance of conservation amid increasing urbanization and resource exploitation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 Thanks for the comment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good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 Thanks for the comment</w:t>
            </w:r>
          </w:p>
        </w:tc>
      </w:tr>
      <w:tr>
        <w:trPr>
          <w:trHeight w:val="180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Yes, the abstract is generally comprehensive, covering the objective, methods, findings (number of species), and the broader implications of the study. However, here are a few suggestions for improvement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IN" w:eastAsia="en-IN"/>
              </w:rPr>
              <w:t>Clarify the objective: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Explicitly state that the aim is to document medicinal plants used by traditional healers in Yamoussoukro for therapeutic purpos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IN" w:eastAsia="en-IN"/>
              </w:rPr>
              <w:t>Include methods briefly: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Mention how data were collected (e.g., interviews, field visits) to strengthen methodological transparenc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IN" w:eastAsia="en-IN"/>
              </w:rPr>
              <w:t>Highlight key findings: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Add brief examples of the most frequently cited or therapeutically significant plant speci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 w:eastAsia="en-IN"/>
              </w:rPr>
              <w:t>Refine the conclusion: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Conclude with a clear statement on the study’s contribution to public health, traditional knowledge preservation, and drug discovery potential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. Thanks for the comment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aking the evaluators' corrections into account, we hav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Clarify the objective of the study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Detail the methodology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Add the plant species most frequently cited for therapeutic purpose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Refine the conclusion by clearly specifying the study's contributions to public health, knowledge preservation of traditional medicine, and potential natural drug discovery.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 Thanks for the comment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Sufficient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 Thanks for the comment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of the article is mostly suitable for scholarly communicatio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. Thanks for the comment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Facultatif/Observations générales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nly the abstract needs correc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IN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. Thanks for the comment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e have made the necessary corrections and taken your suggestions into accoun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883"/>
            <w:bookmarkStart w:id="6" w:name="_Hlk15605770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We don't think so. We have taken all the necessary step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4:48:00Z</dcterms:created>
  <dc:creator>anonymous</dc:creator>
  <dc:description/>
  <cp:keywords/>
  <dc:language>en-US</dc:language>
  <cp:lastModifiedBy>SDI CPU 1070</cp:lastModifiedBy>
  <dcterms:modified xsi:type="dcterms:W3CDTF">2025-05-30T09:01:00Z</dcterms:modified>
  <cp:revision>15</cp:revision>
  <dc:subject/>
  <dc:title/>
</cp:coreProperties>
</file>