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European Journal of Medicinal Plants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184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cal Analysis Of Leaves And Flowers Of Cassia Auriculata Linn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important for scientific community because knowing a plant’s chemical compounds confirms its pharmacological activities. It gives an idea of the plant’s potential biological activitie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article is suitable and comprehensive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is comprehensive. But the introductory phrase and the aim of the study must be added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ructure and subsections of the manuscript are appropriate</w:t>
            </w:r>
            <w:r>
              <w:rPr>
                <w:rFonts w:cs="Arial" w:ascii="Arial" w:hAnsi="Arial"/>
                <w:sz w:val="20"/>
                <w:szCs w:val="20"/>
              </w:rPr>
              <w:t>. The conclusion must be added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rticle is scientifically right and will be useful for other research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st of the references are old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We suggest the following recent articles to enrich the topic: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rmane A, Kporvie AKG, Kindji KP, Metowogo K, Eklu-Gadegbeku K. Immunomodulatory and anti-inflammatory activities of hydro-ethanolic extract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curidaca longipedunculata</w:t>
            </w:r>
            <w:r>
              <w:rPr>
                <w:rFonts w:cs="Arial" w:ascii="Arial" w:hAnsi="Arial"/>
                <w:sz w:val="20"/>
                <w:szCs w:val="20"/>
              </w:rPr>
              <w:t xml:space="preserve"> Fresen leaves. J Herbmed Pharmacol. 2024;13(2):280-288. doi: 10.34172/jhp.2024.49352. (For Phenol and alkaloids determination)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dya Twiny Rizki, Winika Sri, Ririn Depita Sari, Siti Marwah Lestari, Rahmadevi Rahmadevi. Tannin extraction from bark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innamomum burmannii</w:t>
            </w:r>
            <w:r>
              <w:rPr>
                <w:rFonts w:cs="Arial" w:ascii="Arial" w:hAnsi="Arial"/>
                <w:sz w:val="20"/>
                <w:szCs w:val="20"/>
              </w:rPr>
              <w:t xml:space="preserve"> and its application for use as natural dye and as antioxidant. Indonesian Journal of Fundamental and Applied Chemistry. 2024; 9 (1), 35-40. (For tannin determination)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Loïs Penasse. Effet of heat treatment on the physico-chemical, texture and organoleptic properties of ripened lactic cheese obtained from goat’s milk. University of Liège, Belgium. 2024. matheo.uliege.be (For organoleptic analysis)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rman Herman, Arsyik Ibrahim, Junaidin Junaidin, M Arifuddin, Baso Didik Hikmawan, Siska Siska et al. Pharmacognostic profil and antidiabetic activity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leutherine bulbosa</w:t>
            </w:r>
            <w:r>
              <w:rPr>
                <w:rFonts w:cs="Arial" w:ascii="Arial" w:hAnsi="Arial"/>
                <w:sz w:val="20"/>
                <w:szCs w:val="20"/>
              </w:rPr>
              <w:t xml:space="preserve"> mills. bulbs from East Kalimantan, Indonesia. Pharmacognosy Journal. 2024; 16 (1). Phcogj.com. (For fluorescence analysis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  <w:t xml:space="preserve">I have added the conclusion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  <w:t xml:space="preserve">New references added 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quality of English needs to be improved grammatically and orthographicall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4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</w:t>
            </w:r>
            <w:r>
              <w:rPr>
                <w:rFonts w:cs="Arial" w:ascii="Arial" w:hAnsi="Arial"/>
                <w:sz w:val="20"/>
                <w:szCs w:val="20"/>
              </w:rPr>
              <w:t>table 5 must be properly reformat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65652409"/>
            <w:bookmarkEnd w:id="0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cs="Cambri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mbria" w:hAnsi="Cambria" w:cs="Cambria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4</cp:lastModifiedBy>
  <dcterms:modified xsi:type="dcterms:W3CDTF">2025-05-27T06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aef6fd560d4739b8a65f6fd3e3465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