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European Journal of Medicinal Plants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184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Analysis Of Leaves And Flowers Of Cassia Auriculata Lin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for scientific community since it intends to reveal the medicinal and pharmacological values of the plant’s par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not suitable. “Determination of Phytochemical compositions of Leaves and Flowers of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Cassia auriculate”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not comprehensive it lack real values of the parameters analys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y are suffici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suggestion, updated the paper as per the suggested title. 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 is suita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65652409"/>
            <w:bookmarkEnd w:id="0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4</cp:lastModifiedBy>
  <dcterms:modified xsi:type="dcterms:W3CDTF">2025-05-27T06:55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