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hemical Science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SIJ_137914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tochemistry, evaluation of biological activities and cytotoxicity of leaves and seeds of the plant Lawsonia inermi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well writing and properly cited and can be accepted for publicati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8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should contain aim, method, result, conclusions and recommendation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irst few sentence should be remov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atisfactory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manuscript is good and will be useful but the abstract should be recas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the feedback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sij.com/index.php/CSI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7</cp:lastModifiedBy>
  <dcterms:modified xsi:type="dcterms:W3CDTF">2025-06-07T08:17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e916d58-ad2e-4b29-a9ff-b912c501b65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