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hem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SIJ_137914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stry, evaluation of biological activities and cytotoxicity of leaves and seeds of the plant Lawsonia inermi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hytochemistry, evaluation of biological activities and cytotoxicity of leaves and seeds of the plant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awsonia inermi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uthors carried out pharmacological activity of Lawsonia inermi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 some recent references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 is ok. Add good Photographs and what about the identification of plant 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y Herbarium submission ?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sij.com/index.php/C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3:48:00Z</dcterms:created>
  <dc:creator>anonymous</dc:creator>
  <dc:description/>
  <cp:keywords/>
  <dc:language>en-US</dc:language>
  <cp:lastModifiedBy>Editor-17</cp:lastModifiedBy>
  <dcterms:modified xsi:type="dcterms:W3CDTF">2025-06-07T08:1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60accbb-18f2-4641-865a-922d098ea5b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