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73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characterization, antioxidant and anti-inflammatory activities of leaves of Newbouldia laevis P. Beauv (Bignoniaceae) and Flueggea virosa Roxb. ex Willd. (Euphorbiacea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7841"/>
        <w:gridCol w:w="615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27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few sentences regarding the importan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this manuscript for the scientific community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types of researches are a need of hour, so that new drugs can be formulated based on these researches on herbal drugs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rm “invitro” can be added in the title for more clarit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Phytochemical Profiling and Evaluation of Antioxidant and Anti-inflammatory Activities 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highlight w:val="yellow"/>
              </w:rPr>
              <w:t>in vitro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 of </w:t>
            </w:r>
            <w:r>
              <w:rPr>
                <w:rFonts w:cs="Arial" w:ascii="Arial" w:hAnsi="Arial"/>
                <w:b w:val="false"/>
                <w:bCs/>
                <w:i/>
                <w:iCs/>
                <w:kern w:val="2"/>
                <w:sz w:val="20"/>
              </w:rPr>
              <w:t>Newbouldia laevis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 and </w:t>
            </w:r>
            <w:r>
              <w:rPr>
                <w:rFonts w:cs="Arial" w:ascii="Arial" w:hAnsi="Arial"/>
                <w:b w:val="false"/>
                <w:bCs/>
                <w:i/>
                <w:iCs/>
                <w:kern w:val="2"/>
                <w:sz w:val="20"/>
              </w:rPr>
              <w:t>Flueggea virosa</w:t>
            </w: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</w:rPr>
              <w:t xml:space="preserve"> Leaf Extrac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kern w:val="2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kern w:val="2"/>
                <w:sz w:val="20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 the abstract of the article comprehensive? </w:t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suggest the addition (or deletion) of some points in this section?</w:t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you have suggestions of additional reference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mention them in the review form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. But need to recheck for grammer and spelling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can be considered for publication after minor corrections. Future invivo researches may be conducted to validate these claim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6T06:53:00Z</dcterms:modified>
  <cp:revision>123</cp:revision>
  <dc:subject/>
  <dc:title/>
</cp:coreProperties>
</file>