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urrent Journal of Applied Science and Techn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JAST_1390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the Nutritional Value of Scolopia mundii Fruits, A Southern African Edible Wild Frui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8561"/>
        <w:gridCol w:w="7075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Authors hereby declare that no generative AI technologies such as Large Language Models (ChatGPT, Deepseek, etc.,) were used in preparing the manuscript. </w:t>
            </w:r>
          </w:p>
          <w:p>
            <w:pPr>
              <w:pStyle w:val="Normal"/>
              <w:spacing w:before="0" w:after="160"/>
              <w:rPr>
                <w:rFonts w:ascii="Arial" w:hAnsi="Arial" w:eastAsia="Calibri" w:cs="Arial"/>
                <w:bCs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639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determined the nutrient and phytochemical compositio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. mundii </w:t>
            </w:r>
            <w:r>
              <w:rPr>
                <w:rFonts w:cs="Arial" w:ascii="Arial" w:hAnsi="Arial"/>
                <w:sz w:val="20"/>
                <w:szCs w:val="20"/>
              </w:rPr>
              <w:t xml:space="preserve">fruits to assess their potential as a supplementary nutritional source that could alleviate micronutrient deficiencies and food insecurity, which are prevalent among children in rural communities in Lesotho. This is a good study. It will find wide spread application in the Sub-Saharan African Countri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of article is suitable. 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ood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cientifically, correct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llowing two relevant references should be reviewed and cited in the Introduction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i) Pawlos, Z., Chandravanshi, B.S., Yohannes, W., &amp; Embiale, A (2021). Levels of selected metals in </w:t>
            </w:r>
            <w:r>
              <w:rPr>
                <w:rFonts w:cs="Arial" w:ascii="Arial" w:hAnsi="Arial"/>
                <w:i/>
                <w:iCs/>
                <w:sz w:val="20"/>
                <w:szCs w:val="20"/>
                <w:shd w:fill="FFFFFF" w:val="clear"/>
              </w:rPr>
              <w:t>Ficus sur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 Forssk fruit and soil of the plant grown in different parts of Ethiopia. </w:t>
            </w: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SINET: Ethiop. J. Sc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4, 1–12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(ii) Pawlos, Z., Chandravanshi, B.S., Yohannes, W., &amp; Embiale, A (2021)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vels of selected metals in the fruits of a wild edible plant (</w:t>
            </w:r>
            <w:r>
              <w:rPr>
                <w:rFonts w:cs="Arial" w:ascii="Arial" w:hAnsi="Arial"/>
                <w:i/>
                <w:sz w:val="20"/>
                <w:szCs w:val="20"/>
              </w:rPr>
              <w:t>Rubus steudneri Schweinf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d its corresponding soil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Bull. Chem. Soc. Ethiop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35, 217-228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The authors have reviewed the suggested articles and some relevant information is incorporated in the section specifi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e English quality of the article suitable for scholarly communication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uits were collected from how many plant? Only one plant or more? It should be clearly stated in section 2.1.</w:t>
            </w:r>
          </w:p>
          <w:p>
            <w:pPr>
              <w:pStyle w:val="NormalWeb"/>
              <w:spacing w:before="0" w:after="0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ata presented in Tables 2, 3, 4, should be compared with the data reported from the similar studies from other wild edible fruits in different countries.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uthors have included in the relevant section, Section 2.1 of the text addressing this com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ata has been compared with similar studies from Ethiopia, South Africa, and Ind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8553"/>
        <w:gridCol w:w="708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authors agree with the comments made by the reviewer and have responded to them appropriately as highted in blue in the text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re are no ethical issues that required consent or authorisation because the study did not involve human agents or the use of live animals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oSpacingChar">
    <w:name w:val="No Spacing Char"/>
    <w:qFormat/>
    <w:rPr>
      <w:kern w:val="2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jast.com/index.php/CJA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9:23:00Z</dcterms:created>
  <dc:creator>anonymous</dc:creator>
  <dc:description/>
  <cp:keywords/>
  <dc:language>en-US</dc:language>
  <cp:lastModifiedBy>Editor-11</cp:lastModifiedBy>
  <dcterms:modified xsi:type="dcterms:W3CDTF">2025-06-27T08:26:00Z</dcterms:modified>
  <cp:revision>8</cp:revision>
  <dc:subject/>
  <dc:title/>
</cp:coreProperties>
</file>