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urrent Journal of Applied Science and Technology</w:t>
              </w:r>
            </w:hyperlink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JAST_139033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ROWTH MINDSET CULTIVATION AND SUSTAINABLE EDUCATION PRACTICES AS PREDICTORS OF INNOVATIVE TEACHING STRATEGIES OF HOME ECONOMICS TEACHER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is a significant and interesting article.  With a focus on growth mindset and sustainable education practices, this paper examines predictors of innovative teaching strategies and offers recommendations for improving teacher preparation and 21st-century pedagogy.  Its emphasis on underprivileged Philippine circumstances provides an important and overlooked viewpoint in the discussion of global education reform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effectively summarizes the research objective, methodology and findings. Here are several suggestions to be added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clude specific statistical results (e.g., R² value or p-values) for a stronger quantitative snapsho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larify the demographic and contextual relevance (i.e., mention that it's from a rural area in Davao Oriental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have made the necessary revisions based on the reviewer’s commen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references are sufficient and recent, mostly coming from year 2020 to 2025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re grateful for your valuable comment.</w:t>
            </w:r>
          </w:p>
        </w:tc>
      </w:tr>
      <w:tr>
        <w:trPr>
          <w:trHeight w:val="4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is article presents a well-structured and relevant contribution to the field of education. The topic is timely, especially considering global shifts toward innovation and sustainability in pedagog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re grateful for your valuable commen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jast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5:58:00Z</dcterms:created>
  <dc:creator>anonymous</dc:creator>
  <dc:description/>
  <cp:keywords/>
  <dc:language>en-US</dc:language>
  <cp:lastModifiedBy>SDI 1137</cp:lastModifiedBy>
  <dcterms:modified xsi:type="dcterms:W3CDTF">2025-06-24T07:37:00Z</dcterms:modified>
  <cp:revision>8</cp:revision>
  <dc:subject/>
  <dc:title/>
</cp:coreProperties>
</file>