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90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GROWTH MINDSET CULTIVATION AND SUSTAINABLE EDUCATION PRACTICES AS PREDICTORS OF INNOVATIVE TEACHING STRATEGIES OF HOME ECONOMICS TEACH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is a very good article highlighting the significance of growth mindset cultivation as a pedagogical tool to improve the learning environment. It is imperative to note that across the globe there is an agreement to that in order to make learning useful and meaningful there needs to be efforts in the direction of developing critical insight among the students. However, it has not been really adopted due to various factors. This article helps the reader to understand this dimension in the context of school education in the Philippin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Enabling Innovative Teaching Strategies for Sustainable Education: A Study of Home Economic Teachers in the Philippines.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thoughtful suggestion. After careful consideration, we have decided to retain the original structure as it aligns with the focus and objectives of the study. We believe it effectively reflects the intent and scope of the research without requiring modification.</w:t>
            </w:r>
          </w:p>
          <w:p>
            <w:pPr>
              <w:pStyle w:val="Heading2"/>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We appreciate your feedback and your contribution to strengthening the quality of our wor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iCs/>
                <w:sz w:val="20"/>
                <w:szCs w:val="20"/>
              </w:rPr>
            </w:pPr>
            <w:r>
              <w:rPr>
                <w:rFonts w:cs="Arial" w:ascii="Arial" w:hAnsi="Arial"/>
                <w:b/>
                <w:bCs/>
                <w:iCs/>
                <w:sz w:val="20"/>
                <w:szCs w:val="20"/>
              </w:rPr>
              <w:t>Growth Mindset Cultivation, Sustainable Education Practices, Innovative Teaching Strategies, Descriptive Correlational, Education, Davao City, Philippines</w:t>
            </w:r>
          </w:p>
          <w:p>
            <w:pPr>
              <w:pStyle w:val="Normal"/>
              <w:ind w:left="360" w:hanging="0"/>
              <w:rPr>
                <w:rFonts w:ascii="Arial" w:hAnsi="Arial" w:cs="Arial"/>
                <w:b/>
                <w:b/>
                <w:bCs/>
                <w:iCs/>
                <w:sz w:val="20"/>
                <w:szCs w:val="20"/>
              </w:rPr>
            </w:pPr>
            <w:r>
              <w:rPr>
                <w:rFonts w:cs="Arial" w:ascii="Arial" w:hAnsi="Arial"/>
                <w:b/>
                <w:bCs/>
                <w:iCs/>
                <w:sz w:val="20"/>
                <w:szCs w:val="20"/>
              </w:rPr>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Delete these key words Education, Davos city and Philippin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the necessary revisions based on the reviewer’s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We are grateful for your valuabl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Normal"/>
              <w:ind w:firstLine="72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We are grateful for your valuable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We are grateful for your valuable comment.</w:t>
            </w:r>
          </w:p>
        </w:tc>
      </w:tr>
      <w:tr>
        <w:trPr>
          <w:trHeight w:val="20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article is very goo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We are grateful for your valuable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4:15:00Z</dcterms:created>
  <dc:creator>anonymous</dc:creator>
  <dc:description/>
  <cp:keywords/>
  <dc:language>en-US</dc:language>
  <cp:lastModifiedBy>SDI 1137</cp:lastModifiedBy>
  <dcterms:modified xsi:type="dcterms:W3CDTF">2025-06-24T07:37:00Z</dcterms:modified>
  <cp:revision>8</cp:revision>
  <dc:subject/>
  <dc:title/>
</cp:coreProperties>
</file>