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88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ation of yeast strain diversity found on different wild edible fruits and their potential for winemak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nvolves yeast potential in wine preparation which is novel and worthy. Further this study gives use of wild fruits for fermentation process gives novelty to this study.  Results were seen very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explores the diversity of wild yeast strains found on various wild edible fruits, with the aim of identifying potential candidates for winemaking and fermentation processes. The findings of this research provide valuable insights and a foundation for future studies, while also offering practical applications for the scaling up of the brewing indust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Exploration of yeast strain diversity found on different wild edible fruits and their potential for winemaking” can be modified as  “EVALUATION OF YEAST STRAIN DIVERSITY FROM WILD EDIBLE FRUITS FOR WINE MAKING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s </w:t>
            </w:r>
            <w:r>
              <w:rPr>
                <w:rFonts w:cs="Arial" w:ascii="Arial" w:hAnsi="Arial"/>
                <w:b w:val="false"/>
                <w:lang w:val="en-US"/>
              </w:rPr>
              <w:t>“EVALUATION OF YEAST STRAIN DIVERSITY FROM WILD EDIBLE FRUITS FOR WINE MAKING PROC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graphical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 but grammatically need to recheck o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proof readied and fixed the error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required for wood apple explanation, Isolation of yeast process, Biochemical Analysis,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 have thoroughly proofread and edited the article to enhance its quality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ood apple and Amla species authentication from botanist is requir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Highlight fermentation process through time required, no. of cycles takes etc.</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gures and tables should be added in text for reference properl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photographs of amla and wood apple as supportive material to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flow chart for the process of yeast isolation from raw material collection to formation and isolation of yea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f. Thippeswamy B, the corresponding author and a botanist (Completed his master and doctoral research in Botany), authenticated the fruits.</w:t>
            </w:r>
          </w:p>
          <w:p>
            <w:pPr>
              <w:pStyle w:val="Normal"/>
              <w:rPr>
                <w:rFonts w:ascii="Arial" w:hAnsi="Arial" w:cs="Arial"/>
                <w:sz w:val="20"/>
                <w:szCs w:val="20"/>
                <w:lang w:val="en-GB"/>
              </w:rPr>
            </w:pPr>
            <w:r>
              <w:rPr>
                <w:rFonts w:cs="Arial" w:ascii="Arial" w:hAnsi="Arial"/>
                <w:sz w:val="20"/>
                <w:szCs w:val="20"/>
                <w:lang w:val="en-GB"/>
              </w:rPr>
              <w:t>Tables and figures were added..</w:t>
            </w:r>
          </w:p>
          <w:p>
            <w:pPr>
              <w:pStyle w:val="Normal"/>
              <w:rPr>
                <w:rFonts w:ascii="Arial" w:hAnsi="Arial" w:cs="Arial"/>
                <w:sz w:val="20"/>
                <w:szCs w:val="20"/>
                <w:lang w:val="en-GB"/>
              </w:rPr>
            </w:pPr>
            <w:r>
              <w:rPr>
                <w:rFonts w:cs="Arial" w:ascii="Arial" w:hAnsi="Arial"/>
                <w:sz w:val="20"/>
                <w:szCs w:val="20"/>
                <w:lang w:val="en-GB"/>
              </w:rPr>
              <w:t xml:space="preserve">Photographs of amla and wood apple. </w:t>
            </w:r>
          </w:p>
          <w:p>
            <w:pPr>
              <w:pStyle w:val="Normal"/>
              <w:rPr>
                <w:rFonts w:ascii="Arial" w:hAnsi="Arial" w:cs="Arial"/>
                <w:sz w:val="20"/>
                <w:szCs w:val="20"/>
                <w:lang w:val="en-GB"/>
              </w:rPr>
            </w:pPr>
            <w:r>
              <w:rPr>
                <w:rFonts w:cs="Arial" w:ascii="Arial" w:hAnsi="Arial"/>
                <w:sz w:val="20"/>
                <w:szCs w:val="20"/>
                <w:lang w:val="en-GB"/>
              </w:rPr>
              <w:t>Flow chart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11:10:00Z</dcterms:modified>
  <cp:revision>118</cp:revision>
  <dc:subject/>
  <dc:title/>
</cp:coreProperties>
</file>