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  <w:t>Current Journal of Applied Science and Techn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5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ROPPING SYSTEM AND THE FARMING DIVERSITY OF THE SPINACH GROWN IN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udy is very good but it can be modified with its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each table, note should be at base for abbreviation terms used in 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both"/>
              <w:rPr>
                <w:rFonts w:ascii="Arial" w:hAnsi="Arial" w:cs="Arial"/>
                <w:bCs/>
                <w:sz w:val="20"/>
                <w:szCs w:val="20"/>
                <w:lang w:eastAsia="en-IN" w:bidi="mr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s should be describe in well academic mann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some recent citation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and Sentence formation is good but it might be modified. Few correction were encountered which are being provided in the track change option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9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9T11:18:00Z</dcterms:modified>
  <cp:revision>120</cp:revision>
  <dc:subject/>
  <dc:title/>
</cp:coreProperties>
</file>