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sz w:val="20"/>
                  <w:szCs w:val="20"/>
                  <w:u w:val="single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85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 coagulants as phytoremediation: An in-silico approach to distillery effluent trea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e hereby declare that NO generative AI technologies such as Large Language Models is used in this research article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esents a significant advancement in the field of phytoremediation by employing an in-silico approach to identify natural coagulants for distillery effluent treatment. This research offers a cost-effective and time-saving alternative to traditional experimental methods in identifying potent bioremediation agents, which is vital given the escalating demand for alcohol production and the severe environmental impact of distillery efflu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agree with Reviewer’s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rticle presents the "Results and Discussion" section, but in my understanding, the results are not adequately discussed. I believe it would be pertinent for the authors to discuss their findings in light of current or past bibliography on the subj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incorporated Reviewer’s suggestion. Due to limited research available on distillery related work, more detailed discussion of the past could not be includ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provided references are quite old, with many dating back to the late 1990s and early 2000s. I believe the literature review, particularly in the introduction, could benefit if the authors cited more current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old references are replaced with latest and relevant references in introduction part and added in reference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3:53:00Z</dcterms:created>
  <dc:creator>anonymous</dc:creator>
  <dc:description/>
  <cp:keywords/>
  <dc:language>en-US</dc:language>
  <cp:lastModifiedBy>Editor-90</cp:lastModifiedBy>
  <dcterms:modified xsi:type="dcterms:W3CDTF">2025-06-23T06:57:00Z</dcterms:modified>
  <cp:revision>9</cp:revision>
  <dc:subject/>
  <dc:title/>
</cp:coreProperties>
</file>