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2060"/>
                  <w:sz w:val="20"/>
                  <w:szCs w:val="20"/>
                  <w:u w:val="single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85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 coagulants as phytoremediation: An in-silico approach to distillery effluent trea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The research works is not new but original and important for the sustainable industrial effluents’ treatment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findings underscore the promise of plant-based proteins, particularly lectins, as effective, eco-friendly agents in phytoremediation and sustainable industrial wastewater manageme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 think, the research work is more significant and helpful to the young researchers and academicians working for environment friendly wastewater treatment in the globe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agree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fit for the journal objectiv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can add some information in the abstract such duration of the research, sampling points or stations, numerical data, conclusion remarks, et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nclusion remark is add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well organised but need more explanation of the figures and tables in the tex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igures  and tables are explained  more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cited most of the references are out of date, can add more recent publication related to the phytoremediation of wastewater of effluent treatments from open excess journal easi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old references are replaced with latest and phytoremediation reviews are added from open access journal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not a native English speaker, but the language quality of the manuscript is suitable for scholarly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 after minor revision following the comments marked in the text with track changes mod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erifi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3T06:52:00Z</dcterms:modified>
  <cp:revision>129</cp:revision>
  <dc:subject/>
  <dc:title/>
</cp:coreProperties>
</file>