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8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ons and Achievements in Small Wind Turbines: A State-of-the-Art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ind w:left="1440" w:hanging="0"/>
        <w:rPr>
          <w:rFonts w:ascii="Arial" w:hAnsi="Arial" w:cs="Arial"/>
          <w:bCs/>
          <w:i/>
          <w:i/>
          <w:sz w:val="20"/>
          <w:szCs w:val="20"/>
          <w:u w:val="single"/>
          <w:lang w:val="en-GB"/>
        </w:rPr>
      </w:pPr>
      <w:r>
        <w:rPr>
          <w:rFonts w:cs="Arial" w:ascii="Arial" w:hAnsi="Arial"/>
          <w:bCs/>
          <w:i/>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ery important in raising the importance of utilizing small wind turbines. Can be used to promote residential use of small wind turbines for local power generation. Some good examples of small wind turbines were used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recognizing the importance of this work. The manuscript aims to promote awareness and understanding of small wind technologies for decentralized and sustainable energy applications, especially in residential setti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ake into account the reviewer's validation of the initial title. However, we have improved it by taking into account the other reviewer's suggestion as well. Hence the current title: “Design innovations and performance assessment of small wind turbines: a review for decentralized and off-grid applic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re could have been some sort of comparison between HAWT vs VAWT as use as a small wind turb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is suggestion. We agree that a comparison between HAWT and VAWT is important in the context of small wind turbines. This is also the reason why we have </w:t>
            </w:r>
            <w:r>
              <w:rPr>
                <w:rFonts w:cs="Arial" w:ascii="Arial" w:hAnsi="Arial"/>
                <w:bCs w:val="false"/>
                <w:i/>
                <w:iCs/>
                <w:lang w:val="en-GB"/>
              </w:rPr>
              <w:t>Section 2.3</w:t>
            </w:r>
            <w:r>
              <w:rPr>
                <w:rFonts w:cs="Arial" w:ascii="Arial" w:hAnsi="Arial"/>
                <w:b w:val="false"/>
                <w:lang w:val="en-GB"/>
              </w:rPr>
              <w:t xml:space="preserve"> entitled "</w:t>
            </w:r>
            <w:r>
              <w:rPr>
                <w:rFonts w:cs="Arial" w:ascii="Arial" w:hAnsi="Arial"/>
                <w:bCs w:val="false"/>
                <w:i/>
                <w:iCs/>
                <w:lang w:val="en-GB"/>
              </w:rPr>
              <w:t>Analyze comparative: HAWT vs VAWT</w:t>
            </w:r>
            <w:r>
              <w:rPr>
                <w:rFonts w:cs="Arial" w:ascii="Arial" w:hAnsi="Arial"/>
                <w:b w:val="false"/>
                <w:lang w:val="en-GB"/>
              </w:rPr>
              <w:t xml:space="preserve"> ", which provides a detailed comparison of the two systems in terms of aerodynamic performance, installation, maintenance, and application con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manuscript uses collected data from actually working wind turbines. The science utilized was established theo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confirm that all technologies reviewed are based on validated experimental studies or peer-reviewed simul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sufficient and recent.</w:t>
            </w:r>
          </w:p>
          <w:p>
            <w:pPr>
              <w:pStyle w:val="ListParagraph"/>
              <w:ind w:left="0" w:hanging="0"/>
              <w:rPr>
                <w:rFonts w:ascii="Arial" w:hAnsi="Arial" w:cs="Arial"/>
                <w:b/>
                <w:b/>
                <w:bCs/>
                <w:sz w:val="20"/>
                <w:szCs w:val="20"/>
                <w:lang w:val="en-GB"/>
              </w:rPr>
            </w:pPr>
            <w:r>
              <w:rPr>
                <w:rFonts w:cs="Arial" w:ascii="Arial" w:hAnsi="Arial"/>
                <w:b/>
                <w:bCs/>
                <w:sz w:val="20"/>
                <w:szCs w:val="20"/>
                <w:lang w:val="en-GB"/>
              </w:rPr>
              <w:t>Can include this reference: Syahin, A.A.T. &amp; Zinnyrah, M. &amp; Sofea, R.A. &amp; Mohd Rosdzimin, Abdul Rahman &amp; Saad, Mohd. (2024). Vertical Axis Wind Turbine for Low Wind Speed Environment: Effect of Scoop Harmony Blade. E3S Web of Conferences. 477. 10.1051/e3sconf/202447700031.</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the reference suggestion and have included </w:t>
            </w:r>
            <w:r>
              <w:rPr>
                <w:rFonts w:cs="Arial" w:ascii="Arial" w:hAnsi="Arial"/>
                <w:bCs w:val="false"/>
                <w:lang w:val="en-GB"/>
              </w:rPr>
              <w:t>Syahin et al. (2024)</w:t>
            </w:r>
            <w:r>
              <w:rPr>
                <w:rFonts w:cs="Arial" w:ascii="Arial" w:hAnsi="Arial"/>
                <w:b w:val="false"/>
                <w:lang w:val="en-GB"/>
              </w:rPr>
              <w:t xml:space="preserve"> in the Harmony turbine section and the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Some minor edits needed (highlighted in yellow in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cyan"/>
                <w:lang w:val="en-GB"/>
              </w:rPr>
            </w:pPr>
            <w:r>
              <w:rPr>
                <w:rFonts w:cs="Arial" w:ascii="Arial" w:hAnsi="Arial"/>
                <w:sz w:val="20"/>
                <w:szCs w:val="20"/>
                <w:lang w:val="en-GB"/>
              </w:rPr>
              <w:t>Minor English errors have been reviewed and corrected. All modifications are highlighted in blu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General overview of the technology, more examples of its implementation could have been given.</w:t>
            </w:r>
          </w:p>
          <w:p>
            <w:pPr>
              <w:pStyle w:val="NormalWeb"/>
              <w:spacing w:before="0" w:after="0"/>
              <w:rPr>
                <w:rFonts w:ascii="Arial" w:hAnsi="Arial" w:cs="Arial"/>
                <w:b/>
                <w:b/>
                <w:sz w:val="20"/>
                <w:szCs w:val="20"/>
                <w:lang w:val="en-GB"/>
              </w:rPr>
            </w:pPr>
            <w:r>
              <w:rPr>
                <w:rFonts w:cs="Arial" w:ascii="Arial" w:hAnsi="Arial"/>
                <w:sz w:val="20"/>
                <w:szCs w:val="20"/>
                <w:lang w:val="en-GB"/>
              </w:rPr>
              <w:t>The article highlights the need to focus on small wind turbines utilization. Good examples used. Could include a comparison between small VAWT vs HAWT as used in residential homes. English was good, just a few minor edit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your constructive comments. We appreciate the relevance of the examples presented. Following your suggestion, we have strengthened the comparison between small vertical wind turbines and horizontal wind turbines (HWTs) specifically designed for residential applications by adding a dedicated sentence in Section 2.3, after the comparison table. This addition highlights their respective suitability for urban and rural environments. We have also carefully proofread the manuscript and done our best to correct minor English errors, as recommend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have also highlighted the entire bibliography, as it was originally in French. We had to reconfigure our workstation (Zotero + citation style) to ensure a correct translation into English, particularly for author names and connectives such as "et" to "and."</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4:33:00Z</dcterms:created>
  <dc:creator>anonymous</dc:creator>
  <dc:description/>
  <cp:keywords/>
  <dc:language>en-US</dc:language>
  <cp:lastModifiedBy>Editor-11</cp:lastModifiedBy>
  <dcterms:modified xsi:type="dcterms:W3CDTF">2025-06-16T09:16:00Z</dcterms:modified>
  <cp:revision>20</cp:revision>
  <dc:subject/>
  <dc:title/>
</cp:coreProperties>
</file>