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urrent Journal of Applied Science and Techn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JAST_13812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novations and Achievements in Small Wind Turbines: A State-of-the-Art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ini-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Promotes the development of renewable energies like wind which are carbon free and reliable in line with SDG 7 of providing access clean and affordable energies. Study promotes wind resource exploitation in low wind speed regimes which is hardly exploited especially for small scale energy application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 for your appreciation. The manuscript indeed targets low wind speed conditions and off-grid contexts where small wind turbines can be impactful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can be improved to be more informative and specific on the scope. E.g is it review on design or application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 review on the design advances and performance of small-scale wind turbines for off-grid energy applications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 for your constructive suggestion regarding the title. We agree that specifying the scope is important. While the proposed title emphasizes off-grid applications and design aspects, our manuscript also covers broader innovations, including material use, noise reduction, and urban integration.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Furthermore, it includes hybrid energy configurations, as exemplified by the Aeroleaf system, which integrates photovoltaic elements with a vertical-axis wind turbine to enable dual-source energy generation.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o better reflect this diversity while maintaining clarity and focus, we have revised the title as follows:</w:t>
            </w:r>
          </w:p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US"/>
              </w:rPr>
              <w:t>“</w:t>
            </w:r>
            <w:bookmarkStart w:id="4" w:name="_Hlk200604103"/>
            <w:r>
              <w:rPr>
                <w:rFonts w:cs="Arial" w:ascii="Arial" w:hAnsi="Arial"/>
                <w:bCs w:val="false"/>
                <w:lang w:val="en-US"/>
              </w:rPr>
              <w:t>Design innovations and performance assessment of small wind turbines: a review for decentralized and off-grid applications.</w:t>
            </w:r>
            <w:bookmarkEnd w:id="4"/>
            <w:r>
              <w:rPr>
                <w:rFonts w:cs="Arial" w:ascii="Arial" w:hAnsi="Arial"/>
                <w:bCs w:val="false"/>
                <w:lang w:val="en-US"/>
              </w:rPr>
              <w:t>”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bstract is clear and informative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an be written in prose without necessarily indicating the sub heading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tudy to be specific on the conditions and aerodynamics under observ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cyan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We have rewritten the abstract in continuous prose, with more clarity on operating wind conditions and aerodynamic characteristics under review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. It has abstract, introduction, methodology, and the review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 for confirming the scientific structure of the manuscript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sufficient. Most of them are from 2020 and beyon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our idea was precisely to work with recent references in order to better evaluate the potential of recent wind technologies discussed in this review article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guage is satisfactor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acknowledge and thank the reviewer for the confirmation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 be published after the minor correc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thank the reviewer for taking the time to review the article and provide recommendations for improving the article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U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jast.com/index.php/CJAS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16T09:16:00Z</dcterms:modified>
  <cp:revision>124</cp:revision>
  <dc:subject/>
  <dc:title/>
</cp:coreProperties>
</file>