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Current Journal of Applied Science and Technolog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CJA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7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 and organoleptic characteristics of syrup and raw sugars from oil palm (Elaeis guineensis) sa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70C0"/>
                <w:kern w:val="2"/>
                <w:shd w:fill="D9D9D9" w:val="clear"/>
                <w:lang w:val="en-US"/>
              </w:rPr>
              <w:t>Authors hereby declare that NO generative AI technologies such as Large Language Models (ChatGPT, COPILOT, etc.) and text-to-image generators have been used during the writing or editing of this manuscript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presents opportunities for the valorisation of oil palm sa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70C0"/>
                <w:kern w:val="2"/>
                <w:shd w:fill="D9D9D9" w:val="clear"/>
                <w:lang w:val="en-US"/>
              </w:rPr>
              <w:t>The authors thank the reviewer for his relevant observ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70C0"/>
                <w:kern w:val="2"/>
                <w:shd w:fill="D9D9D9" w:val="clear"/>
                <w:lang w:val="en-US"/>
              </w:rPr>
              <w:t>The authors thank the reviewer for his agree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include some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70C0"/>
                <w:kern w:val="2"/>
                <w:shd w:fill="D9D9D9" w:val="clear"/>
                <w:lang w:val="en-US"/>
              </w:rPr>
              <w:t>Thank you for your comment. We have now improved the conclus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70C0"/>
                <w:kern w:val="2"/>
                <w:shd w:fill="D9D9D9" w:val="clear"/>
                <w:lang w:val="en-US"/>
              </w:rPr>
              <w:t>The authors thank the reviewer for his agree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references are outdated, especially the ones in section 2.2.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70C0"/>
                <w:kern w:val="2"/>
                <w:shd w:fill="D9D9D9" w:val="clear"/>
                <w:lang w:val="en-US"/>
              </w:rPr>
              <w:t>Thank you for your comment. We have now improved things. But unfortunately, we could not change all the references of this sec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70C0"/>
                <w:kern w:val="2"/>
                <w:sz w:val="20"/>
                <w:szCs w:val="20"/>
                <w:shd w:fill="D9D9D9" w:val="clear"/>
              </w:rPr>
              <w:t>The authors thank the reviewer for his agree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the purpose of clarity, rename freeze-sugar to “freeze-dried sugar”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s cited in section 2.2.2 are too old. Cite more recent on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are the real life applications of the findings of this study? These should be added to the conclusion and recommendations mad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should be listed following the format used for in-text citation. The in-text citation followed the APA style, but the reference list was not done accordingly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ther comments can be found within the returne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  <w:b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  <w:t>Thank you for your comment. We have now renamed this samp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  <w:b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  <w:t>We have now improved things. But unfortunately, we could not change all the references of this sec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  <w:b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  <w:t>Thank you, we have now improved the conclus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  <w:b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  <w:t>Thank you, we have now improved references sty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  <w:b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kern w:val="2"/>
                <w:sz w:val="20"/>
                <w:szCs w:val="20"/>
                <w:shd w:fill="D9D9D9" w:val="clear"/>
              </w:rPr>
              <w:t>Thank you for these comments. We have considered all points the points you highlighted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color w:val="0070C0"/>
                <w:kern w:val="2"/>
                <w:sz w:val="20"/>
                <w:szCs w:val="20"/>
                <w:shd w:fill="D9D9D9" w:val="clear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kern w:val="2"/>
                <w:sz w:val="20"/>
                <w:szCs w:val="20"/>
                <w:shd w:fill="D9D9D9" w:val="clear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7T05:57:00Z</dcterms:modified>
  <cp:revision>129</cp:revision>
  <dc:subject/>
  <dc:title/>
</cp:coreProperties>
</file>