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urrent Journal of Applied Science and Techn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JAST_1374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I-Driven Mining 4.0: A Systematic Review of Smart, Sustainable, and Autonomous Technologies Across the Mining Lifecycl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paper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No AI used in this manuscript.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manuscript offers significant value to the scientific community by providing a holistic and up-to-date synthesis of emerging technologies driving the transformation of the mining industry. It bridges the gap between academic research and industrial practices, offering a systematic perspective on how innovations such as AI, digital twins, and IoT are revolutionizing each stage of the mining lifecy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, and appreciat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, and appreciat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, and appreciat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, and appreciat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, and appreciat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s, and appreciate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manuscript lacks clear organiz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s, and appreciat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jast.com/index.php/CJA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05T08:28:00Z</dcterms:modified>
  <cp:revision>115</cp:revision>
  <dc:subject/>
  <dc:title/>
</cp:coreProperties>
</file>