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7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Perspectives of Employers on the Influence of CQC-Regulated Services on Providers in the Health and Social Care Sector in United Kingdo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A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E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understand this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rticle, which is timely and addresses the key issu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ffers insights to the policymakers, healthcare providers, and regulato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cknowledge reviewers inpu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ord “ employers” is confusing in the title. It reads like the authors are trying to explore the perspectives from the “employees/ employers of CQC”. I think a better option is what you wrote in your artic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Exploring the Perspectives of Health and Social Care Workers on the Influence of CQC-Regulated Services on Providers in the Health and Social Care Sector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s adopts </w:t>
            </w:r>
            <w:r>
              <w:rPr>
                <w:rFonts w:cs="Arial" w:ascii="Arial" w:hAnsi="Arial"/>
              </w:rPr>
              <w:t xml:space="preserve">Exploring the Perspectives of Health and Social Care Workers on the Influence of CQC-Regulated Services on Providers in the Health and Social Care Sector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can also mention essential points on how other researchers can use this research, the number of individuals who participat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key research findings with relevant d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will either attract other researchers to read the manuscript, so please add information that excites other researchers to read the article in detail, and this improves ci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appreciates suggestion and have made the necessary inpu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job in providing the context about CQC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expand or rewrite the statem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“</w:t>
            </w:r>
            <w:r>
              <w:rPr>
                <w:rFonts w:cs="Arial" w:ascii="Arial" w:hAnsi="Arial"/>
                <w:sz w:val="20"/>
                <w:szCs w:val="20"/>
              </w:rPr>
              <w:t>It will also add the advantages of 'knowing' by asking the public”, to provide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cope of the Study: Write about why you selected 250 participants in this study. Is this number considered statistically significant, or was it convenience-based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input, authors have made the necessary inpu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ly cove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cknowledge your contribu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cknowledge your contribution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cknowledge your contribution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3T08:1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a91bc5-5d6e-4730-915e-0f479ac7d8b4</vt:lpwstr>
  </property>
</Properties>
</file>