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72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Perspectives of Employers on the Influence of CQC-Regulated Services on Providers in the Health and Social Care Sector in United Kingdo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3T12:29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