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6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b-Based Approach for Siwes Supervisors' Repor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spacing w:lineRule="auto" w:line="276" w:before="240" w:after="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Authors must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esign and implementation of a web-based system that streamlines the entire process of SIWES supervision, reporting, and student grading. The system enables supervisors to submit real-time assessments online, allows coordinators to monitor reporting progress, and provides a secure platform for computing final student grades by combining field evaluation scores with departmental defence res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adcasting Style for Network-Based SIWES Supervis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-Based Broadcasting Approach for SIWES Supervis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OR’S REPORTING APPROACHES FOR WEB-BASED SIW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-Based Style for SIWES Supervisors' Broadcast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Kaling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Kaling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9T12:3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63525e-0f70-4bbb-bb94-fb7ddd29e16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