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66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ELEMENTAL CONTAMINANTS AND THEIR SYNERGISTIC INFLUENCE ON RADON MOBILITY: IMPLICATIONS FOR ENVIRONMENTAL RISK MODELING AND PUBLIC HEALTH POLIC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8131"/>
        <w:gridCol w:w="742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addresses an underexplored dimension of radon risk assessment by focusing on the influence of soil elemental contaminants on radon mobility. By synthesizing findings from empirical studies, it challenges the adequacy of geology-only models and promotes the integration of soil geochemistry into radon hazard prediction. The study is timely and relevant, offering a framework to improve public health protection in chemically complex environments. It provides evidence-based insights for both researchers and policymakers working on environmental monitoring and indoor air quality.</w:t>
            </w:r>
          </w:p>
        </w:tc>
      </w:tr>
      <w:tr>
        <w:trPr>
          <w:trHeight w:val="26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4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7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4384"/>
        <w:gridCol w:w="8176"/>
        <w:gridCol w:w="8161"/>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1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8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concer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56057883"/>
      <w:bookmarkStart w:id="9" w:name="_Hlk156057883"/>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56057704"/>
      <w:bookmarkStart w:id="13" w:name="_Hlk170903434"/>
      <w:bookmarkStart w:id="14" w:name="_Hlk171324449"/>
      <w:bookmarkStart w:id="15" w:name="_Hlk156057704"/>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1T07:32:00Z</dcterms:modified>
  <cp:revision>121</cp:revision>
  <dc:subject/>
  <dc:title/>
</cp:coreProperties>
</file>